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5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5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7460</wp:posOffset>
                </wp:positionH>
                <wp:positionV relativeFrom="paragraph">
                  <wp:posOffset>-297180</wp:posOffset>
                </wp:positionV>
                <wp:extent cx="3390900" cy="541020"/>
                <wp:effectExtent l="5080" t="5080" r="8191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9.8pt;margin-top:-23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245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-8.7pt;width:107.45pt;height:77.2pt" coordorigin="-933,-174" coordsize="2149,1544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933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4;top:192;width:1679;height:548;mso-wrap-style:none;v-text-anchor:middle;rotation:344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  <w:t>Relie les mots avec le groupe de lettres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46655</wp:posOffset>
                </wp:positionV>
                <wp:extent cx="4331970" cy="14344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  <w:lang w:val="fr-FR"/>
                                    </w:rPr>
                                    <w:t>emmen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m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emport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campeu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timb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emmêl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  <w:lang w:val="fr-FR"/>
                                    </w:rPr>
                                    <w:t>compt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112.95pt;mso-wrap-distance-left:7.05pt;mso-wrap-distance-right:7.05pt;mso-wrap-distance-top:0pt;mso-wrap-distance-bottom:0pt;margin-top:192.65pt;mso-position-vertical-relative:page;margin-left:7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  <w:lang w:val="fr-FR"/>
                              </w:rPr>
                              <w:t>emmen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mb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mp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emport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campeu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timb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emmêl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  <w:lang w:val="fr-FR"/>
                              </w:rPr>
                              <w:t>compt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décembre – emmitoufler - le flambeau – compteur -   emporter – embrasser – une lampe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emmailloter - une jambe – un tambour – comment – emmener – dompteur - campagne</w:t>
      </w:r>
    </w:p>
    <w:p>
      <w:pPr>
        <w:pStyle w:val="Normal"/>
        <w:rPr>
          <w:rFonts w:ascii="Century Gothic" w:hAnsi="Century Gothic" w:eastAsia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87"/>
        <w:gridCol w:w="3350"/>
      </w:tblGrid>
      <w:tr>
        <w:trPr>
          <w:trHeight w:val="27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m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mb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mp</w:t>
            </w:r>
          </w:p>
        </w:tc>
      </w:tr>
      <w:tr>
        <w:trPr>
          <w:trHeight w:val="314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lang w:val="fr-FR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lang w:val="fr-FR"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lang w:val="fr-FR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en-US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Compléte avec « in »   « im »  « an »   « am » </w:t>
      </w:r>
    </w:p>
    <w:p>
      <w:pPr>
        <w:pStyle w:val="Default"/>
        <w:rPr>
          <w:rFonts w:eastAsia="Arial Rounded MT Bold"/>
          <w:sz w:val="22"/>
          <w:szCs w:val="22"/>
          <w:lang w:val="en-US" w:eastAsia="en-US"/>
        </w:rPr>
      </w:pPr>
      <w:r>
        <w:rPr>
          <w:rFonts w:eastAsia="Arial Rounded MT Bold"/>
          <w:sz w:val="22"/>
          <w:szCs w:val="22"/>
          <w:lang w:val="en-US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e s……….ge gr………..pe aux arbres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Il est  ………possible de rester à l’……térieur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hyperlink r:id="rId5">
        <w:r>
          <w:rPr>
            <w:rFonts w:cs="Century Gothic" w:ascii="Century Gothic" w:hAnsi="Century Gothic"/>
            <w:b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6221730</wp:posOffset>
                  </wp:positionH>
                  <wp:positionV relativeFrom="paragraph">
                    <wp:posOffset>55880</wp:posOffset>
                  </wp:positionV>
                  <wp:extent cx="502920" cy="2423160"/>
                  <wp:effectExtent l="862965" t="0" r="635" b="127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9pt;margin-top:4.4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Julien a une gr………de ch…………b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Ils sont arrivés au c…….ping et ont déjà pl……..té leur tent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Il faut ch………..ger l’……….poule de la l………p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J’accroche mon m……….teau sur un c……….t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5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5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7460</wp:posOffset>
                </wp:positionH>
                <wp:positionV relativeFrom="paragraph">
                  <wp:posOffset>-373380</wp:posOffset>
                </wp:positionV>
                <wp:extent cx="3390900" cy="541020"/>
                <wp:effectExtent l="5080" t="5080" r="81915" b="85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-29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721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45pt;margin-top:-8.7pt;width:107.45pt;height:77.2pt" coordorigin="-909,-174" coordsize="2149,1544">
                <v:shape id="shape_0" fillcolor="black" stroked="t" o:allowincell="f" style="position:absolute;left:-909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750;top:192;width:1679;height:548;mso-wrap-style:none;v-text-anchor:middle;rotation:344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Compléte avec « en »   « em »  « on »   « om »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A …….ze heures il fait déjà s……..bre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Le bateau ……..tre dans la t……..pête.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c…….t est un grand n………..bre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es …….fants se tr………..pent souv………t</w:t>
      </w:r>
      <w:r>
        <w:rPr>
          <w:rFonts w:cs="Century Gothic" w:ascii="Century Gothic" w:hAnsi="Century Gothic"/>
          <w:sz w:val="28"/>
          <w:szCs w:val="28"/>
          <w:lang w:val="fr-FR"/>
        </w:rPr>
        <w:t xml:space="preserve">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 xml:space="preserve">Complète les mots avec « n » ou « m »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Alain est to….bé dans le cha…. p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Nous passons toujours nos vaca…..ces à la mo……tagn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Maman tre…….pe sa tartine de co……fiture dans son café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En CP, j’appre……ds à co……..pter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Il fait so…….bre au fo……d de la cav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Mots croisés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969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1 - Vent très fort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2 - Faire une chute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3 - Le nez de l’éléphant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4 - Pour regonfler le vélo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5 – On l’allume pour voir la nuit.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5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5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7460</wp:posOffset>
                </wp:positionH>
                <wp:positionV relativeFrom="paragraph">
                  <wp:posOffset>-297180</wp:posOffset>
                </wp:positionV>
                <wp:extent cx="3390900" cy="541020"/>
                <wp:effectExtent l="5080" t="5080" r="81915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-23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82295</wp:posOffset>
                </wp:positionH>
                <wp:positionV relativeFrom="paragraph">
                  <wp:posOffset>-105410</wp:posOffset>
                </wp:positionV>
                <wp:extent cx="1254125" cy="864870"/>
                <wp:effectExtent l="6350" t="6350" r="77470" b="825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3.25pt;width:89.8pt;height:45pt" coordorigin="-828,65" coordsize="1796,900">
                <v:shape id="shape_0" fillcolor="white" stroked="t" o:allowincell="f" style="position:absolute;left:-828;top:64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37;top:149;width:1391;height:779;mso-wrap-style:none;v-text-anchor:middle;rotation:344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  <w:t>Relie les mots avec le groupe de lettres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266192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266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  <w:lang w:val="fr-FR"/>
                                    </w:rPr>
                                    <w:t>emmen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m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emport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campeu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timbr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</w:rPr>
                                    <w:t>emmêl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2"/>
                                      <w:szCs w:val="22"/>
                                      <w:lang w:val="fr-FR"/>
                                    </w:rPr>
                                    <w:t>compt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09.6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  <w:lang w:val="fr-FR"/>
                              </w:rPr>
                              <w:t>emmen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9.15pt,17.3pt" to="161.5pt,103.6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mb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mp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emport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8.55pt,16.45pt" to="164.5pt,52.3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.6pt,20.15pt" to="161.95pt,32.7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10.2pt,11pt" to="161.35pt,50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campeu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9.45pt,16.2pt" to="163pt,19.7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timbr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</w:rPr>
                              <w:t>emmêl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6.15pt,16.3pt" to="160.9pt,29.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2"/>
                                <w:szCs w:val="22"/>
                                <w:lang w:val="fr-FR"/>
                              </w:rPr>
                              <w:t>compt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219710</wp:posOffset>
                </wp:positionV>
                <wp:extent cx="1935480" cy="1096645"/>
                <wp:effectExtent l="2540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17.3pt" to="161.5pt,103.6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08585</wp:posOffset>
                </wp:positionH>
                <wp:positionV relativeFrom="paragraph">
                  <wp:posOffset>208915</wp:posOffset>
                </wp:positionV>
                <wp:extent cx="1981200" cy="456565"/>
                <wp:effectExtent l="1270" t="5080" r="63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6.45pt" to="164.5pt,52.35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21920</wp:posOffset>
                </wp:positionH>
                <wp:positionV relativeFrom="paragraph">
                  <wp:posOffset>255905</wp:posOffset>
                </wp:positionV>
                <wp:extent cx="1935480" cy="160655"/>
                <wp:effectExtent l="635" t="3175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536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20.15pt" to="161.95pt,32.75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29540</wp:posOffset>
                </wp:positionH>
                <wp:positionV relativeFrom="paragraph">
                  <wp:posOffset>139700</wp:posOffset>
                </wp:positionV>
                <wp:extent cx="1920240" cy="495935"/>
                <wp:effectExtent l="1270" t="184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11pt" to="161.35pt,50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20015</wp:posOffset>
                </wp:positionH>
                <wp:positionV relativeFrom="paragraph">
                  <wp:posOffset>205740</wp:posOffset>
                </wp:positionV>
                <wp:extent cx="1950720" cy="45085"/>
                <wp:effectExtent l="635" t="5080" r="635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6.2pt" to="163pt,19.7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78105</wp:posOffset>
                </wp:positionH>
                <wp:positionV relativeFrom="paragraph">
                  <wp:posOffset>207010</wp:posOffset>
                </wp:positionV>
                <wp:extent cx="1965960" cy="167005"/>
                <wp:effectExtent l="635" t="5080" r="635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6.3pt" to="160.9pt,29.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décembre – emmitoufler - le flambeau – compteur -   emporter – embrasser – une lampe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emmailloter - une jambe – un tambour – comment – emmener – dompteur - campagne</w:t>
      </w: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   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87"/>
        <w:gridCol w:w="3350"/>
      </w:tblGrid>
      <w:tr>
        <w:trPr>
          <w:trHeight w:val="27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m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mb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mp</w:t>
            </w:r>
          </w:p>
        </w:tc>
      </w:tr>
      <w:tr>
        <w:trPr>
          <w:trHeight w:val="314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emmaillote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emmitoufle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emmene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comment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 tambou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une jambe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embrasse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le flambeau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décembre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campagne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dompteu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 xml:space="preserve">une lampe  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emporte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  <w:lang w:val="fr-FR"/>
              </w:rPr>
              <w:t>compteur</w:t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b/>
                <w:b/>
                <w:color w:val="FF0000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lang w:val="fr-FR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2"/>
          <w:szCs w:val="22"/>
          <w:lang w:val="fr-FR" w:eastAsia="en-US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Compléte avec « in »   « im »  « an »   « am » </w:t>
      </w:r>
    </w:p>
    <w:p>
      <w:pPr>
        <w:pStyle w:val="Default"/>
        <w:rPr>
          <w:rFonts w:eastAsia="Arial Rounded MT Bold"/>
          <w:sz w:val="22"/>
          <w:szCs w:val="22"/>
          <w:lang w:val="en-US" w:eastAsia="en-US"/>
        </w:rPr>
      </w:pPr>
      <w:r>
        <w:rPr>
          <w:rFonts w:eastAsia="Arial Rounded MT Bold"/>
          <w:sz w:val="22"/>
          <w:szCs w:val="22"/>
          <w:lang w:val="en-US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Le s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i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ge gr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i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pe aux arbres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Il est 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i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possible de rester à l’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 xml:space="preserve"> i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érieur.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hyperlink r:id="rId11">
        <w:r>
          <w:rPr>
            <w:rFonts w:cs="Century Gothic" w:ascii="Century Gothic" w:hAnsi="Century Gothic"/>
            <w:b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6221730</wp:posOffset>
                  </wp:positionH>
                  <wp:positionV relativeFrom="paragraph">
                    <wp:posOffset>55880</wp:posOffset>
                  </wp:positionV>
                  <wp:extent cx="502920" cy="2423160"/>
                  <wp:effectExtent l="862965" t="0" r="635" b="127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9pt;margin-top:4.4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Julien a une gr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de ch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b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Ils sont arrivés au c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ping et ont déjà p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.té leur tent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Il faut ch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ger l’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poule de la l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p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J’accroche mon m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a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eau sur un c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i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re.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eastAsia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5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5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37460</wp:posOffset>
                </wp:positionH>
                <wp:positionV relativeFrom="paragraph">
                  <wp:posOffset>-373380</wp:posOffset>
                </wp:positionV>
                <wp:extent cx="3390900" cy="541020"/>
                <wp:effectExtent l="5080" t="5080" r="81915" b="857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41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m devant « m/b/p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-29.4pt;width:266.95pt;height:42.5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m devant « m/b/p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>m devant m/b/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>m devant m/b/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4675</wp:posOffset>
                </wp:positionH>
                <wp:positionV relativeFrom="paragraph">
                  <wp:posOffset>-97790</wp:posOffset>
                </wp:positionV>
                <wp:extent cx="1254125" cy="864870"/>
                <wp:effectExtent l="6350" t="6350" r="77470" b="825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75pt;margin-top:3.85pt;width:89.8pt;height:45pt" coordorigin="-815,77" coordsize="1796,900">
                <v:shape id="shape_0" fillcolor="white" stroked="t" o:allowincell="f" style="position:absolute;left:-816;top:76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25;top:161;width:1391;height:779;mso-wrap-style:none;v-text-anchor:middle;rotation:344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  <w:lang w:val="fr-FR" w:eastAsia="en-US"/>
        </w:rPr>
        <w:t>Compléte avec « en »   « em »  « on »   « om »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A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o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ze heures il fait déjà s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o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bre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Le bateau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e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re dans la t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e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pête.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c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e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 est un grand n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o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bre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  <w:lang w:val="fr-FR" w:eastAsia="en-US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 xml:space="preserve">les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e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fants se tr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om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pent souv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 w:eastAsia="en-US"/>
        </w:rPr>
        <w:t>en</w:t>
      </w:r>
      <w:r>
        <w:rPr>
          <w:rFonts w:cs="Century Gothic" w:ascii="Century Gothic" w:hAnsi="Century Gothic"/>
          <w:sz w:val="22"/>
          <w:szCs w:val="22"/>
          <w:lang w:val="fr-FR" w:eastAsia="en-US"/>
        </w:rPr>
        <w:t>t</w:t>
      </w:r>
      <w:r>
        <w:rPr>
          <w:rFonts w:cs="Century Gothic" w:ascii="Century Gothic" w:hAnsi="Century Gothic"/>
          <w:sz w:val="28"/>
          <w:szCs w:val="28"/>
          <w:lang w:val="fr-FR"/>
        </w:rPr>
        <w:t xml:space="preserve">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 xml:space="preserve">Complète les mots avec « n » ou « m »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  <w:r>
        <w:rPr>
          <w:rFonts w:cs="Century Gothic" w:ascii="Century Gothic" w:hAnsi="Century Gothic"/>
          <w:sz w:val="22"/>
          <w:szCs w:val="22"/>
          <w:lang w:val="fr-FR"/>
        </w:rPr>
        <w:t>Alain est t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m</w:t>
      </w:r>
      <w:r>
        <w:rPr>
          <w:rFonts w:cs="Century Gothic" w:ascii="Century Gothic" w:hAnsi="Century Gothic"/>
          <w:sz w:val="22"/>
          <w:szCs w:val="22"/>
          <w:lang w:val="fr-FR"/>
        </w:rPr>
        <w:t>bé dans le cha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m</w:t>
      </w:r>
      <w:r>
        <w:rPr>
          <w:rFonts w:cs="Century Gothic" w:ascii="Century Gothic" w:hAnsi="Century Gothic"/>
          <w:sz w:val="22"/>
          <w:szCs w:val="22"/>
          <w:lang w:val="fr-FR"/>
        </w:rPr>
        <w:t>p.</w:t>
      </w:r>
    </w:p>
    <w:p>
      <w:pPr>
        <w:pStyle w:val="Default"/>
        <w:rPr>
          <w:rFonts w:ascii="Century Gothic" w:hAnsi="Century Gothic" w:eastAsia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Nous passons toujours nos vaca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n</w:t>
      </w:r>
      <w:r>
        <w:rPr>
          <w:rFonts w:cs="Century Gothic" w:ascii="Century Gothic" w:hAnsi="Century Gothic"/>
          <w:sz w:val="22"/>
          <w:szCs w:val="22"/>
          <w:lang w:val="fr-FR"/>
        </w:rPr>
        <w:t>ces à la m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n</w:t>
      </w:r>
      <w:r>
        <w:rPr>
          <w:rFonts w:cs="Century Gothic" w:ascii="Century Gothic" w:hAnsi="Century Gothic"/>
          <w:sz w:val="22"/>
          <w:szCs w:val="22"/>
          <w:lang w:val="fr-FR"/>
        </w:rPr>
        <w:t>tagne.</w:t>
      </w:r>
    </w:p>
    <w:p>
      <w:pPr>
        <w:pStyle w:val="Default"/>
        <w:rPr>
          <w:rFonts w:ascii="Century Gothic" w:hAnsi="Century Gothic" w:eastAsia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Maman tre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m</w:t>
      </w:r>
      <w:r>
        <w:rPr>
          <w:rFonts w:cs="Century Gothic" w:ascii="Century Gothic" w:hAnsi="Century Gothic"/>
          <w:sz w:val="22"/>
          <w:szCs w:val="22"/>
          <w:lang w:val="fr-FR"/>
        </w:rPr>
        <w:t>pe sa tartine de c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n</w:t>
      </w:r>
      <w:r>
        <w:rPr>
          <w:rFonts w:cs="Century Gothic" w:ascii="Century Gothic" w:hAnsi="Century Gothic"/>
          <w:sz w:val="22"/>
          <w:szCs w:val="22"/>
          <w:lang w:val="fr-FR"/>
        </w:rPr>
        <w:t>fiture dans son café.</w:t>
      </w:r>
    </w:p>
    <w:p>
      <w:pPr>
        <w:pStyle w:val="Default"/>
        <w:rPr>
          <w:rFonts w:ascii="Century Gothic" w:hAnsi="Century Gothic" w:eastAsia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En CP, j’appre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n</w:t>
      </w:r>
      <w:r>
        <w:rPr>
          <w:rFonts w:cs="Century Gothic" w:ascii="Century Gothic" w:hAnsi="Century Gothic"/>
          <w:sz w:val="22"/>
          <w:szCs w:val="22"/>
          <w:lang w:val="fr-FR"/>
        </w:rPr>
        <w:t>ds à c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m</w:t>
      </w:r>
      <w:r>
        <w:rPr>
          <w:rFonts w:cs="Century Gothic" w:ascii="Century Gothic" w:hAnsi="Century Gothic"/>
          <w:sz w:val="22"/>
          <w:szCs w:val="22"/>
          <w:lang w:val="fr-FR"/>
        </w:rPr>
        <w:t>pter.</w:t>
      </w:r>
    </w:p>
    <w:p>
      <w:pPr>
        <w:pStyle w:val="Default"/>
        <w:rPr>
          <w:rFonts w:ascii="Century Gothic" w:hAnsi="Century Gothic" w:eastAsia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fr-FR"/>
        </w:rPr>
        <w:t>Il fait s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m</w:t>
      </w:r>
      <w:r>
        <w:rPr>
          <w:rFonts w:cs="Century Gothic" w:ascii="Century Gothic" w:hAnsi="Century Gothic"/>
          <w:sz w:val="22"/>
          <w:szCs w:val="22"/>
          <w:lang w:val="fr-FR"/>
        </w:rPr>
        <w:t>bre au fo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fr-FR"/>
        </w:rPr>
        <w:t>n</w:t>
      </w:r>
      <w:r>
        <w:rPr>
          <w:rFonts w:cs="Century Gothic" w:ascii="Century Gothic" w:hAnsi="Century Gothic"/>
          <w:sz w:val="22"/>
          <w:szCs w:val="22"/>
          <w:lang w:val="fr-FR"/>
        </w:rPr>
        <w:t>d de la cave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  <w:lang w:val="fr-FR"/>
        </w:rPr>
        <w:t>Mots croisés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cs="Century Gothic" w:ascii="Century Gothic" w:hAnsi="Century Gothic"/>
          <w:sz w:val="22"/>
          <w:szCs w:val="22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969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Default"/>
              <w:snapToGrid w:val="false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1 - Vent très fort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2 - Faire une chute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3 - Le nez de l’éléphant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4 - Pour regonfler le vélo.</w:t>
            </w:r>
          </w:p>
          <w:p>
            <w:pPr>
              <w:pStyle w:val="Default"/>
              <w:rPr>
                <w:rFonts w:ascii="Century Gothic" w:hAnsi="Century Gothic" w:cs="Century Gothic"/>
                <w:sz w:val="22"/>
                <w:szCs w:val="22"/>
                <w:lang w:val="fr-F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>5 – On l’allume pour voir la nuit.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e</w:t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b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color w:val="FF0000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ursive standard">
    <w:charset w:val="01"/>
    <w:family w:val="roman"/>
    <w:pitch w:val="default"/>
  </w:font>
  <w:font w:name="Marlett">
    <w:charset w:val="02"/>
    <w:family w:val="auto"/>
    <w:pitch w:val="variable"/>
  </w:font>
  <w:font w:name="ZapfDingbats">
    <w:altName w:val="Times New Roman"/>
    <w:charset w:val="02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-profs.fr/ce1/ce1-fiche-conjugaison.php" TargetMode="External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http://www.i-profs.fr/ce1/ce1-fiche-conjugaison.php" TargetMode="External"/><Relationship Id="rId11" Type="http://schemas.openxmlformats.org/officeDocument/2006/relationships/hyperlink" Target="http://www.i-profs.fr/ce1/ce1-fiche-conjugaison.php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11:00Z</dcterms:created>
  <dc:creator>eric</dc:creator>
  <dc:description/>
  <cp:keywords/>
  <dc:language>en-US</dc:language>
  <cp:lastModifiedBy>eric</cp:lastModifiedBy>
  <cp:lastPrinted>2012-08-09T17:59:00Z</cp:lastPrinted>
  <dcterms:modified xsi:type="dcterms:W3CDTF">2012-09-07T16:43:00Z</dcterms:modified>
  <cp:revision>16</cp:revision>
  <dc:subject/>
  <dc:title>Nom :  ……………………………</dc:title>
</cp:coreProperties>
</file>