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1/ Découpe et colle les dessins (en bas de la feuille) pour montrer comment on représente ces objets sur un pl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-798195</wp:posOffset>
                </wp:positionV>
                <wp:extent cx="50380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CP/CE1              Le plan de la cla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5.7pt;mso-wrap-distance-left:9.05pt;mso-wrap-distance-right:9.05pt;mso-wrap-distance-top:0pt;mso-wrap-distance-bottom:0pt;margin-top:-62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CP/CE1              Le plan de la cl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3"/>
        <w:gridCol w:w="1959"/>
        <w:gridCol w:w="1959"/>
        <w:gridCol w:w="195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fenêt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ort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tabl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hais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ablea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2175" cy="7829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6630" cy="10763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276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6335" cy="8001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25158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8570" cy="10788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1720" cy="10763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54940</wp:posOffset>
                </wp:positionV>
                <wp:extent cx="5715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154940</wp:posOffset>
                </wp:positionV>
                <wp:extent cx="685800" cy="800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2.2pt;width:5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 / Notre classe est elle plutôt un carré              ou un rectangle 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quoi : explique comment on a fait pour le savoir 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3 / Sur ton plan </w:t>
      </w:r>
    </w:p>
    <w:p>
      <w:pPr>
        <w:pStyle w:val="Normal"/>
        <w:rPr/>
      </w:pPr>
      <w:r>
        <w:rPr/>
        <w:t>Colorie ta table en bleu</w:t>
      </w:r>
    </w:p>
    <w:p>
      <w:pPr>
        <w:pStyle w:val="Normal"/>
        <w:rPr/>
      </w:pPr>
      <w:r>
        <w:rPr/>
        <w:t xml:space="preserve">             </w:t>
      </w:r>
      <w:r>
        <w:rPr/>
        <w:t>les tableaux en vert</w:t>
      </w:r>
    </w:p>
    <w:p>
      <w:pPr>
        <w:pStyle w:val="Normal"/>
        <w:rPr/>
      </w:pPr>
      <w:r>
        <w:rPr/>
        <w:t xml:space="preserve">             </w:t>
      </w:r>
      <w:r>
        <w:rPr/>
        <w:t>les bancs en marron</w:t>
      </w:r>
    </w:p>
    <w:p>
      <w:pPr>
        <w:pStyle w:val="Normal"/>
        <w:rPr/>
      </w:pPr>
      <w:r>
        <w:rPr/>
        <w:t xml:space="preserve">             </w:t>
      </w:r>
      <w:r>
        <w:rPr/>
        <w:t>mon bureau en rose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Puis écrit le nom de chaque enfant sur sa table</w:t>
      </w:r>
    </w:p>
    <w:p>
      <w:pPr>
        <w:pStyle w:val="Normal"/>
        <w:rPr>
          <w:rFonts w:ascii="Cursive standard" w:hAnsi="Cursive standard" w:cs="Cursive standard"/>
        </w:rPr>
      </w:pPr>
      <w:r>
        <w:rPr/>
        <w:t xml:space="preserve"> </w:t>
      </w:r>
      <w:r>
        <w:rPr/>
        <w:t xml:space="preserve">Les CP : </w:t>
      </w:r>
      <w:r>
        <w:rPr>
          <w:rFonts w:cs="Cursive standard" w:ascii="Cursive standard" w:hAnsi="Cursive standard"/>
        </w:rPr>
        <w:t>élian – angelina – dominic – léa – dylan – baptiste – ilona – ayman – thibault – sandy – luigi – carla – enzo – ingrid – alexandre – kenzo - denis</w:t>
      </w:r>
    </w:p>
    <w:p>
      <w:pPr>
        <w:pStyle w:val="Normal"/>
        <w:rPr>
          <w:rFonts w:ascii="Cursive standard" w:hAnsi="Cursive standard" w:cs="Cursive standard"/>
        </w:rPr>
      </w:pPr>
      <w:r>
        <w:rPr>
          <w:rFonts w:cs="Cursive standard" w:ascii="Cursive standard" w:hAnsi="Cursive standard"/>
        </w:rPr>
      </w:r>
    </w:p>
    <w:p>
      <w:pPr>
        <w:pStyle w:val="Normal"/>
        <w:rPr>
          <w:rFonts w:ascii="Cursive standard" w:hAnsi="Cursive standard" w:cs="Cursive standard"/>
        </w:rPr>
      </w:pPr>
      <w:r>
        <w:rPr/>
        <w:t xml:space="preserve">Les CE 1 : </w:t>
      </w:r>
      <w:r>
        <w:rPr>
          <w:rFonts w:cs="Cursive standard" w:ascii="Cursive standard" w:hAnsi="Cursive standard"/>
        </w:rPr>
        <w:t>Arthur – Léa – Léna – Mathis – Mathéo – Sacha – Clément – Noa – Paul -------------------------------------------------------------------------------</w:t>
      </w:r>
    </w:p>
    <w:p>
      <w:pPr>
        <w:pStyle w:val="Normal"/>
        <w:rPr>
          <w:rFonts w:ascii="Cursive standard" w:hAnsi="Cursive standard" w:cs="Cursive standard"/>
        </w:rPr>
      </w:pPr>
      <w:r>
        <w:rPr>
          <w:rFonts w:cs="Cursive standard" w:ascii="Cursive standard" w:hAnsi="Cursive standard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842"/>
        <w:gridCol w:w="1843"/>
        <w:gridCol w:w="184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2286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360" to="359,3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360" to="899,7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,360" to="1439,3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800280" cy="11448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0;top:360;width:1259;height:1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52730</wp:posOffset>
                      </wp:positionV>
                      <wp:extent cx="10287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99ff" stroked="t" o:allowincell="t" style="position:absolute;margin-left:-3.65pt;margin-top:19.9pt;width:80.95pt;height:8.95pt;mso-wrap-style:none;v-text-anchor:middle">
                      <v:fill o:detectmouseclick="t" type="solid" color2="#3366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4130</wp:posOffset>
                      </wp:positionV>
                      <wp:extent cx="914400" cy="4572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3.1pt;margin-top:1.9pt;width:71.95pt;height:35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366395</wp:posOffset>
                      </wp:positionV>
                      <wp:extent cx="0" cy="2286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55pt,28.85pt" to="27.55pt,4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366395</wp:posOffset>
                      </wp:positionV>
                      <wp:extent cx="0" cy="2286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5pt,28.85pt" to="54.55pt,4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480695</wp:posOffset>
                      </wp:positionV>
                      <wp:extent cx="342900" cy="0"/>
                      <wp:effectExtent l="0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5pt,37.85pt" to="81.5pt,3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481330</wp:posOffset>
                      </wp:positionV>
                      <wp:extent cx="3429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37.9pt" to="27.8pt,37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077" w:gutter="0" w:header="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ursive stand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16:00Z</dcterms:created>
  <dc:creator>sophie</dc:creator>
  <dc:description/>
  <cp:keywords/>
  <dc:language>en-US</dc:language>
  <cp:lastModifiedBy>sophie</cp:lastModifiedBy>
  <dcterms:modified xsi:type="dcterms:W3CDTF">2011-11-06T14:17:00Z</dcterms:modified>
  <cp:revision>2</cp:revision>
  <dc:subject/>
  <dc:title> 1/ Découpe et colle les dessins (en bas de la feuille) pour montrer comment on représente ces objets sur un plan</dc:title>
</cp:coreProperties>
</file>