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040"/>
        <w:gridCol w:w="289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iveau :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IRES DE LAPIN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urée :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 min</w:t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9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aine :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Pratique orale de la langue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ctifs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510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Comparer des objets pour réaliser des paires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510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Formuler une demande, des phrases en étant précis (enrichir le nom d’une couleur ou d’un complément de nom) ;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b/>
          <w:sz w:val="28"/>
        </w:rPr>
        <w:t>Matérie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artes représentant des lapins qui vont par pai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Organisa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>En atelier dirig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Déroul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rFonts w:cs="Arial" w:ascii="Arial" w:hAnsi="Arial"/>
          <w:sz w:val="28"/>
        </w:rPr>
        <w:t>Phase 1 :</w:t>
      </w:r>
      <w:r>
        <w:rPr>
          <w:sz w:val="28"/>
        </w:rPr>
        <w:t xml:space="preserve"> Découverte du matériel et explication de la consigne. </w:t>
      </w:r>
      <w:r>
        <w:rPr>
          <w:i/>
          <w:sz w:val="28"/>
        </w:rPr>
        <w:t>« Vous allez devoir reconstituer les paires de lapins. Vous distribuer les cartes, puis chacun votre tour, vous devez demander à un autre joueur le lapin qu’il vous manque en lui expliquant comment il est. Quand vous n’avez plus de cartes, celui qui a gagné est celui qui a le plus de paires de lapins.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z w:val="28"/>
        </w:rPr>
      </w:pPr>
      <w:r>
        <w:rPr>
          <w:rFonts w:cs="Arial" w:ascii="Arial" w:hAnsi="Arial"/>
          <w:sz w:val="28"/>
        </w:rPr>
        <w:t>Phase 2 :</w:t>
      </w:r>
      <w:r>
        <w:rPr>
          <w:sz w:val="28"/>
        </w:rPr>
        <w:t xml:space="preserve"> Jeu ; Distribution de toutes les cartes une à une. Celui qui constitue une paire la pose sur la table. Le joueur qui possède le plus de paires de lapins a gagné. La maîtresse est là pour dynamiser le jeu, aider les enfants qui ont du mal à formuler leur deman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Prolongements possibl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es cartes pourront permettre de jouer au mémor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e jeu sera proposé à l’accue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102" w:leader="none"/>
      </w:tabs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center" w:pos="5102" w:leader="none"/>
      </w:tabs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9:17:00Z</dcterms:created>
  <dc:creator>Stéphanie DE MICCO</dc:creator>
  <dc:description/>
  <dc:language>en-US</dc:language>
  <cp:lastModifiedBy>Nom</cp:lastModifiedBy>
  <cp:lastPrinted>2003-03-06T20:16:00Z</cp:lastPrinted>
  <dcterms:modified xsi:type="dcterms:W3CDTF">2003-03-06T19:18:00Z</dcterms:modified>
  <cp:revision>3</cp:revision>
  <dc:subject/>
  <dc:title>LE MISTIGRI DES SORCIERES</dc:title>
</cp:coreProperties>
</file>