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386"/>
        <w:gridCol w:w="2126"/>
      </w:tblGrid>
      <w:tr>
        <w:trPr>
          <w:trHeight w:val="989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IVEAU :</w:t>
            </w:r>
          </w:p>
          <w:p>
            <w:pPr>
              <w:pStyle w:val="Heading3"/>
              <w:rPr/>
            </w:pPr>
            <w:r>
              <w:rPr/>
              <w:t>PS/M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>
                <w:sz w:val="42"/>
              </w:rPr>
            </w:pPr>
            <w:r>
              <w:rPr>
                <w:sz w:val="42"/>
              </w:rPr>
              <w:t>Lecture suivie : le puzzle</w:t>
            </w:r>
          </w:p>
          <w:p>
            <w:pPr>
              <w:pStyle w:val="Normal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URE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 m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51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MAIN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’initier au monde de l’écr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BJECTIFS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connaître les éléments caractéristiques d’une première de couvertur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bserver les morceaux afin d’identifier ce qu’ils représenten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ACHE DES ELEVES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constituer le personnage de la couverture, le titr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ler les morceaux en faisant attention à bien les positionn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RGANISATION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 ateli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MATE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</w:rPr>
        <w:t>Le puzzle de la première de couverture, il comporte 7 morceaux pour les MS, 5 pour les PS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première de couverture de l’album en couleurs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l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4677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ROULEMENT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Présentation de l’activité : découverte du matériel et explication de la consigne. </w:t>
            </w:r>
            <w:r>
              <w:rPr>
                <w:rFonts w:cs="Comic Sans MS" w:ascii="Comic Sans MS" w:hAnsi="Comic Sans MS"/>
                <w:i/>
                <w:sz w:val="28"/>
              </w:rPr>
              <w:t>Consigne : vous devez reconstruire la première de couverture, avec les morceaux du puzzle que je vous donne.</w:t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’enfant reconstruit la couverture et colle les morceaux.</w:t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uto-validation avec le livre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6:27:00Z</dcterms:created>
  <dc:creator>Administrateur</dc:creator>
  <dc:description/>
  <dc:language>en-US</dc:language>
  <cp:lastModifiedBy>Nom</cp:lastModifiedBy>
  <cp:lastPrinted>2003-03-06T20:21:00Z</cp:lastPrinted>
  <dcterms:modified xsi:type="dcterms:W3CDTF">2003-03-06T19:21:00Z</dcterms:modified>
  <cp:revision>5</cp:revision>
  <dc:subject/>
  <dc:title>NIVEAU :</dc:title>
</cp:coreProperties>
</file>