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386"/>
        <w:gridCol w:w="2552"/>
      </w:tblGrid>
      <w:tr>
        <w:trPr>
          <w:trHeight w:val="989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NIVEAU :</w:t>
            </w:r>
          </w:p>
          <w:p>
            <w:pPr>
              <w:pStyle w:val="Heading3"/>
              <w:rPr/>
            </w:pPr>
            <w:r>
              <w:rPr/>
              <w:t>PS/M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44"/>
              </w:rPr>
            </w:pPr>
            <w:r>
              <w:rPr>
                <w:sz w:val="44"/>
              </w:rPr>
              <w:t xml:space="preserve">Lecture suivie : Loulo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URE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 m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93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OMAINE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ngag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BJECTIFS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endre la parole et s’exprimer de manière compréhensible dans un groupe 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tiliser un discours informatif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ATERIEL 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lbum « Loulou » (G. Solotareff ; Ed. L’école des loisirs). L’album est découpé en épisodes, chaque épisode correspond à une séance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ACHE DES ELEVES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Observer, sélectionner des indices, faire des hypothèses, les formuler, les confronter avec les autres ; puis les valider ou non lors de la lecture 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couter les autres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RGANISATION 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Séance collective, dans le coin regroupement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3932" w:hRule="atLeast"/>
          <w:cantSplit w:val="true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DEROULEMENT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hanging="357"/>
              <w:rPr>
                <w:rFonts w:ascii="Comic Sans MS" w:hAnsi="Comic Sans MS" w:cs="Comic Sans MS"/>
                <w:sz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u w:val="single"/>
              </w:rPr>
              <w:t>1</w:t>
            </w:r>
            <w:r>
              <w:rPr>
                <w:rFonts w:cs="Comic Sans MS" w:ascii="Comic Sans MS" w:hAnsi="Comic Sans MS"/>
                <w:sz w:val="28"/>
                <w:u w:val="single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sz w:val="28"/>
                <w:u w:val="single"/>
              </w:rPr>
              <w:t xml:space="preserve"> épisode, page 1 à 6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60"/>
              <w:ind w:left="1134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ire anticiper globalement à partir de la couverture du livre, puis présenter la première double page 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134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ticipation avant la présentation de la deuxième double page, à partir de l’observation des images : que voit-on ? que se passe-t-il ? d’après vous, que va-t-il se passer 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134" w:hanging="357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ecture du texte 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134" w:hanging="357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uvelle anticipation 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DEROULEMENT A CHAQUE SEANCE 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sz w:val="28"/>
                <w:u w:val="single"/>
              </w:rPr>
              <w:t>2</w:t>
            </w:r>
            <w:r>
              <w:rPr>
                <w:rFonts w:cs="Comic Sans MS" w:ascii="Comic Sans MS" w:hAnsi="Comic Sans MS"/>
                <w:sz w:val="28"/>
                <w:u w:val="single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8"/>
                <w:u w:val="single"/>
              </w:rPr>
              <w:t xml:space="preserve"> épisode, page 7 à 1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sz w:val="28"/>
                <w:u w:val="single"/>
              </w:rPr>
              <w:t>3</w:t>
            </w:r>
            <w:r>
              <w:rPr>
                <w:rFonts w:cs="Comic Sans MS" w:ascii="Comic Sans MS" w:hAnsi="Comic Sans MS"/>
                <w:sz w:val="28"/>
                <w:u w:val="single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8"/>
                <w:u w:val="single"/>
              </w:rPr>
              <w:t xml:space="preserve"> épisode, page 11 à 1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sz w:val="28"/>
                <w:u w:val="single"/>
              </w:rPr>
              <w:t>4</w:t>
            </w:r>
            <w:r>
              <w:rPr>
                <w:rFonts w:cs="Comic Sans MS" w:ascii="Comic Sans MS" w:hAnsi="Comic Sans MS"/>
                <w:sz w:val="28"/>
                <w:u w:val="single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8"/>
                <w:u w:val="single"/>
              </w:rPr>
              <w:t xml:space="preserve"> épisode, page 17 à 2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sz w:val="28"/>
                <w:u w:val="single"/>
              </w:rPr>
              <w:t>5</w:t>
            </w:r>
            <w:r>
              <w:rPr>
                <w:rFonts w:cs="Comic Sans MS" w:ascii="Comic Sans MS" w:hAnsi="Comic Sans MS"/>
                <w:sz w:val="28"/>
                <w:u w:val="single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8"/>
                <w:u w:val="single"/>
              </w:rPr>
              <w:t xml:space="preserve"> épisode, page 23 à 28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134" w:hanging="36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ire résumer ce qui s’est passé avant 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134" w:hanging="36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ire rappeler les hypothèses émises sur la suite possible de l’histoire 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134" w:hanging="36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ménager un temps d’anticipation avant la lecture d’une nouvelle page à partir de l’observation des images : que voit-on ? que fait Loulou ? Tom ? d’après vous, que va-t-il se passer ? et les autres qu’en pensez-vous 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134" w:hanging="36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re le texte 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134" w:hanging="36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Faire anticiper la suite qui sera vue et lue la séance suivante : à votre avis, que va-t-il se passer ? on verra demain. </w:t>
            </w:r>
            <w:r>
              <w:rPr>
                <w:rFonts w:cs="Comic Sans MS" w:ascii="Comic Sans MS" w:hAnsi="Comic Sans MS"/>
                <w:i/>
                <w:iCs/>
                <w:sz w:val="28"/>
              </w:rPr>
              <w:t>Fermer le livre.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0:14:00Z</dcterms:created>
  <dc:creator>Administrateur</dc:creator>
  <dc:description/>
  <dc:language>en-US</dc:language>
  <cp:lastModifiedBy>Nom</cp:lastModifiedBy>
  <cp:lastPrinted>2003-03-06T20:06:00Z</cp:lastPrinted>
  <dcterms:modified xsi:type="dcterms:W3CDTF">2003-03-06T19:06:00Z</dcterms:modified>
  <cp:revision>5</cp:revision>
  <dc:subject/>
  <dc:title>NIVEAU :</dc:title>
</cp:coreProperties>
</file>