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386"/>
        <w:gridCol w:w="2552"/>
      </w:tblGrid>
      <w:tr>
        <w:trPr>
          <w:trHeight w:val="989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NIVEAU :</w:t>
            </w:r>
          </w:p>
          <w:p>
            <w:pPr>
              <w:pStyle w:val="Heading3"/>
              <w:rPr/>
            </w:pPr>
            <w:r>
              <w:rPr/>
              <w:t>PS/M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Découverte de la couverture de l’album Loulo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URE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 m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789"/>
      </w:tblGrid>
      <w:tr>
        <w:trPr>
          <w:trHeight w:val="263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OMAINE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ngage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BJECTIFS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endre la parole et s’exprimer de manière compréhensible dans un groupe ; écouter, oser s’exprimer 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tiliser un discours argumentatif/explicatif : émettre et/ou réfuter des hypothèses 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écouverte de la couverture d’un album : illustration, auteur, titre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TERIEL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vre « Loulou » (G. Solotareff ; Ed. L’école des loisirs). La couverture du livre est recouverte de plusieurs morceaux de carton, numérotés, comme un puzzle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ACHE DES ELEVES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bserver une partie d’image, faire des hypothèses, les formuler, les confronter avec les autres ; puis les valider ou non avec l’image que l’on découvre 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parer cette image à des couvertures de livres et observer les points commun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ORGANISATION 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Cs/>
                <w:sz w:val="26"/>
                <w:szCs w:val="26"/>
              </w:rPr>
              <w:t>Séance en 1/3 (petits parleurs/moyens parleurs/grands parleurs) de classe, dans le coin regroupement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4810" w:hRule="atLeast"/>
          <w:cantSplit w:val="true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DEROULEMENT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ésentation du matériel : « qu’est-ce que c’est ? 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ésentation de l’activité : « vous allez essayer de deviner ce qu’il y a sur cette image cachée. 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 Que voyez-vous ? qu’est-ce que cela peut être ? les autres, qu’en pensez-vous ?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tirer le morceau n°2 qui laisse apparaître une autre partie de la couverture. Continuer ainsi de suite jusqu’à retirer le dernier morcea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aire observer le titre de l’album et son auteur, demander aux élèves ce que c’est, s’ils reconnaissent des lettr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parer cette couverture à d’autres livres et observer les points communs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8:16:00Z</dcterms:created>
  <dc:creator>Administrateur</dc:creator>
  <dc:description/>
  <dc:language>en-US</dc:language>
  <cp:lastModifiedBy>Nom</cp:lastModifiedBy>
  <cp:lastPrinted>2003-03-06T20:05:00Z</cp:lastPrinted>
  <dcterms:modified xsi:type="dcterms:W3CDTF">2003-03-06T19:12:00Z</dcterms:modified>
  <cp:revision>10</cp:revision>
  <dc:subject/>
  <dc:title>NIVEAU :</dc:title>
</cp:coreProperties>
</file>