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386"/>
        <w:gridCol w:w="2126"/>
      </w:tblGrid>
      <w:tr>
        <w:trPr>
          <w:trHeight w:val="989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IVEAU :</w:t>
            </w:r>
          </w:p>
          <w:p>
            <w:pPr>
              <w:pStyle w:val="Heading3"/>
              <w:rPr/>
            </w:pPr>
            <w:r>
              <w:rPr/>
              <w:t>M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44"/>
              </w:rPr>
            </w:pPr>
            <w:r>
              <w:rPr>
                <w:sz w:val="44"/>
              </w:rPr>
              <w:t>Ecriture de la suite de l’histoire de Loul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URE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51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MAIN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S’initier au monde de l’écri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BJECTIFS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quisition de la technique de dictée à l’adulte 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ticipation de la suite de l’histoi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ORGANIS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 atelier dirig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TACHE DES ELEVES 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ssiner la suite de l’histoire 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cter à l’adulte (ralentir le débit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MATER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e feuille A4 par enfants, des feut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026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>DEROULEMENT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hase 1 : </w:t>
            </w:r>
            <w:r>
              <w:rPr>
                <w:rFonts w:cs="Comic Sans MS" w:ascii="Comic Sans MS" w:hAnsi="Comic Sans MS"/>
                <w:sz w:val="28"/>
              </w:rPr>
              <w:t>Rappel de ce qui a été lu et du moment où on s’est arrêté, hypothèses sur la suite. Laisser les enfants dessiner la suit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Phase 2 : </w:t>
            </w:r>
            <w:r>
              <w:rPr>
                <w:rFonts w:cs="Comic Sans MS" w:ascii="Comic Sans MS" w:hAnsi="Comic Sans MS"/>
                <w:sz w:val="28"/>
              </w:rPr>
              <w:t>Les enfants dictent un par un à la maîtresse ce qu’ils imaginent qui va se passer, en s’appuyant sur leur dessin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1:00:00Z</dcterms:created>
  <dc:creator>Administrateur</dc:creator>
  <dc:description/>
  <dc:language>en-US</dc:language>
  <cp:lastModifiedBy>Nom</cp:lastModifiedBy>
  <cp:lastPrinted>2003-03-06T20:15:00Z</cp:lastPrinted>
  <dcterms:modified xsi:type="dcterms:W3CDTF">2003-03-06T19:23:00Z</dcterms:modified>
  <cp:revision>4</cp:revision>
  <dc:subject/>
  <dc:title>NIVEAU :</dc:title>
</cp:coreProperties>
</file>