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25146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03.95pt;height:197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 guillemets ; les tirets ; les deux point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dialogue est une conversation entre 2 personnes. Il y a une ponctuation à respect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   annoncent 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___________________________________  doivent être ouverts avant de donner la parole aux personnages puis refermés à la fin du dialo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  indiquent le changement d’interlocu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25146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03.95pt;height:197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 guillemets ; les tirets ; les deux point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dialogue est une conversation entre 2 personnes. Il y a une ponctuation à respect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   annoncent 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___________________________________  doivent être ouverts avant de donner la parole aux personnages puis refermés à la fin du dialo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  indiquent le changement d’interlocu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400800" cy="2514600"/>
                <wp:effectExtent l="31750" t="31750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51460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503.95pt;height:197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Les guillemets ; les tirets ; les deux point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dialogue est une conversation entre 2 personnes. Il y a une ponctuation à respecte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     annoncent le dialog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___________________________________  doivent être ouverts avant de donner la parole aux personnages puis refermés à la fin du dialogu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  indiquent le changement d’interlocu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bdr w:val="single" w:sz="18" w:space="0" w:color="000000"/>
      <w:shd w:fill="CCCCCC" w:val="clear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9:58:00Z</dcterms:created>
  <dc:creator>island</dc:creator>
  <dc:description/>
  <dc:language>en-US</dc:language>
  <cp:lastModifiedBy>island</cp:lastModifiedBy>
  <dcterms:modified xsi:type="dcterms:W3CDTF">2005-11-19T20:02:00Z</dcterms:modified>
  <cp:revision>1</cp:revision>
  <dc:subject/>
  <dc:title>LE DIALOGUE</dc:title>
</cp:coreProperties>
</file>