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6400800" cy="331470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148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7.85pt;width:503.95pt;height:260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GRILLE DE REL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copie le texte à partir de : « Puis la princesse se retourna… » et continue le dialogue du chapitre VII et indique ce que devient le comte Orl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2"/>
        <w:gridCol w:w="567"/>
        <w:gridCol w:w="674"/>
        <w:gridCol w:w="567"/>
        <w:gridCol w:w="682"/>
      </w:tblGrid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s-tu soigné ton travail 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crit au moins ____ ligne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continué le dialogu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respecté la ponctuation du dialogu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utilisé des synonymes du verbe dir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n histoire est-elle cohérente avec le reste du livr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crit un texte original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it-on ce que devient le prince Orlok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crit des phrases courte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vité les erreur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6400800" cy="3314700"/>
                <wp:effectExtent l="31750" t="31750" r="3175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1488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7.85pt;width:503.95pt;height:260.95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  <w:r>
        <w:rPr/>
        <w:t>GRILLE DE RELEC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copie le texte à partir de : « Puis la princesse se retourna… » et continue le dialogue du chapitre VII et indique ce que devient le comte Orl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2"/>
        <w:gridCol w:w="567"/>
        <w:gridCol w:w="674"/>
        <w:gridCol w:w="567"/>
        <w:gridCol w:w="682"/>
      </w:tblGrid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UI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N</w:t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s-tu soigné ton travail 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crit au moins ____ ligne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continué le dialogu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respecté la ponctuation du dialogu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utilisé des synonymes du verbe dir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n histoire est-elle cohérente avec le reste du livre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crit un texte original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it-on ce que devient le prince Orlok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crit des phrases courte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-tu évité les erreurs 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bdr w:val="single" w:sz="18" w:space="0" w:color="000000"/>
      <w:shd w:fill="B3B3B3" w:val="clear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0:57:00Z</dcterms:created>
  <dc:creator>island</dc:creator>
  <dc:description/>
  <dc:language>en-US</dc:language>
  <cp:lastModifiedBy>island</cp:lastModifiedBy>
  <dcterms:modified xsi:type="dcterms:W3CDTF">2005-12-07T10:57:00Z</dcterms:modified>
  <cp:revision>2</cp:revision>
  <dc:subject/>
  <dc:title>GRILLE DE RELECTURE</dc:title>
</cp:coreProperties>
</file>