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226695</wp:posOffset>
                </wp:positionV>
                <wp:extent cx="6286500" cy="377190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77208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-17.85pt;width:494.95pt;height:296.9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  <w:r>
        <w:rPr/>
        <w:t>EXERCICES SUR LE DIALOG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Recopie ce texte en mettant les signes de ponctuation qui manqu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, j’ai vu Mathieu, mon cousin. Il veut bien nous prêter son ordinateur, dit Mar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e vois pas comment on pourra se débrouiller. Je ne sais pas utiliser ces machines-là, répond Lé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 t’inquiète pas. Il y a des Cédéroms. Il est abonné à Internet, on aura de la documen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ors, c’est super ! Mais l’exposé ne sera pas fait par nous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Recopie le texte et remplace le verbe « dire » par un des synonymes suivants : s’écrier ; demander ; déclarer ; répondr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 Veux-tu venir avec moi ? dit mam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’aimerais bien, mais je n’ai pas fini mon travail, dit Juli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’est dommage ! Je pensais qu’on pourrait aller acheter ce jeu dont tu m’as parlé, dit mam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h ! Super ! dit Julien. J’arrive tout de suite. Je finirai mon travail ce soir. 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226695</wp:posOffset>
                </wp:positionV>
                <wp:extent cx="6286500" cy="3771900"/>
                <wp:effectExtent l="31750" t="31750" r="3175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77208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-17.85pt;width:494.95pt;height:296.9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  <w:r>
        <w:rPr/>
        <w:t>EXERCICES SUR LE DIALOG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Recopie ce texte en mettant les signes de ponctuation qui manqu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er, j’ai vu Mathieu, mon cousin. Il veut bien nous prêter son ordinateur, dit Mar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e vois pas comment on pourra se débrouiller. Je ne sais pas utiliser ces machines-là, répond Lé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 t’inquiète pas. Il y a des Cédéroms. Il est abonné à Internet, on aura de la documen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ors, c’est super ! Mais l’exposé ne sera pas fait par nous 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Recopie le texte et remplace le verbe « dire » par un des synonymes suivants : s’écrier ; demander ; déclarer ; répondr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 Veux-tu venir avec moi ? dit mam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’aimerais bien, mais je n’ai pas fini mon travail, dit Juli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’est dommage ! Je pensais qu’on pourrait aller acheter ce jeu dont tu m’as parlé, dit mam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h ! Super ! dit Julien. J’arrive tout de suite. Je finirai mon travail ce soir. 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bdr w:val="single" w:sz="18" w:space="0" w:color="000000"/>
      <w:shd w:fill="B3B3B3" w:val="clear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0:58:00Z</dcterms:created>
  <dc:creator>island</dc:creator>
  <dc:description/>
  <dc:language>en-US</dc:language>
  <cp:lastModifiedBy>island</cp:lastModifiedBy>
  <dcterms:modified xsi:type="dcterms:W3CDTF">2005-12-07T10:58:00Z</dcterms:modified>
  <cp:revision>2</cp:revision>
  <dc:subject/>
  <dc:title>EXERCICES SUR LE DIALOGUE</dc:title>
</cp:coreProperties>
</file>