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Tahoma" w:ascii="Tahoma" w:hAnsi="Tahoma"/>
          <w:i/>
          <w:sz w:val="44"/>
        </w:rPr>
        <w:t>Une autre fin pour Poussin Noir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perdu !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s deux silhouettes se précipitent sur lui …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…</w:t>
      </w:r>
      <w:r>
        <w:rPr>
          <w:rFonts w:cs="Comic Sans MS" w:ascii="Comic Sans MS" w:hAnsi="Comic Sans MS"/>
          <w:sz w:val="32"/>
        </w:rPr>
        <w:t>et se battent pour savoir qui avalera le poussin car il est si petit qu'il ne fait qu'une part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oussin Noir a enfin tout compris,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t pendant que les deux loups se battent,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en profite pour sauver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l fait le chemin à l'envers, du bois à la cour de la ferme, en passant par la rivière, l'abreuvoir, le verger et l'étable.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à chaque fois, à Calypso, à Johanna, à Jacques-Henri, à Agrippine et à Kaboul et, même aux parents Vitellus, il raconte son aventure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out le monde est bien embêté, tout le monde se sent un peu coupable.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out le monde veut aider Poussin Noir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'est alors qu'arrive une vieille poule rousse qui avait déjà eu des ennuis, il y a bien longtemps, avec un renard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le s'approche de Poussin Noir et lui dit :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suis bien trop vieille pour être ta maman,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s quand j'ai eu des enfants, c'étaient des poussins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ors, je pourrais être ta grand-mère, pour t'apprendre la vie."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content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n'a pas trouvé une maman à barbichette, ni une jolie maman, mais une grand'maman qui l'aimera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puis il pourra aller jouer avec les chiots, chatons, porcelet, chevreaux et canetons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aussi avec les poussins, même jaunes !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6:46:00Z</dcterms:created>
  <dc:creator>mondémé</dc:creator>
  <dc:description/>
  <dc:language>en-US</dc:language>
  <cp:lastModifiedBy>GOBILLOT NATHALIE</cp:lastModifiedBy>
  <cp:lastPrinted>2003-12-14T21:39:00Z</cp:lastPrinted>
  <dcterms:modified xsi:type="dcterms:W3CDTF">2003-12-14T20:43:00Z</dcterms:modified>
  <cp:revision>3</cp:revision>
  <dc:subject/>
  <dc:title>Poussin Noir est perdu </dc:title>
</cp:coreProperties>
</file>