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-274320</wp:posOffset>
                </wp:positionV>
                <wp:extent cx="6328410" cy="3848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-21.6pt;mso-position-vertical-relative:text;margin-left:-1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457200</wp:posOffset>
                </wp:positionV>
                <wp:extent cx="6328410" cy="1939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rre les int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hien</w:t>
                              <w:tab/>
                              <w:tab/>
                              <w:tab/>
                              <w:tab/>
                              <w:t>papa</w:t>
                              <w:tab/>
                              <w:tab/>
                              <w:tab/>
                              <w:tab/>
                              <w:t>abo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hienne</w:t>
                              <w:tab/>
                              <w:tab/>
                              <w:tab/>
                              <w:tab/>
                              <w:t>maîtres</w:t>
                              <w:tab/>
                              <w:tab/>
                              <w:tab/>
                              <w:tab/>
                              <w:t>prome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hiot</w:t>
                              <w:tab/>
                              <w:tab/>
                              <w:tab/>
                              <w:tab/>
                              <w:t>maman</w:t>
                              <w:tab/>
                              <w:tab/>
                              <w:tab/>
                              <w:tab/>
                              <w:t>jo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hine</w:t>
                              <w:tab/>
                              <w:tab/>
                              <w:tab/>
                              <w:tab/>
                              <w:t>parents</w:t>
                              <w:tab/>
                              <w:tab/>
                              <w:tab/>
                              <w:tab/>
                              <w:t>ver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52.7pt;mso-wrap-distance-left:9.05pt;mso-wrap-distance-right:9.05pt;mso-wrap-distance-top:0pt;mso-wrap-distance-bottom:0pt;margin-top:36pt;mso-position-vertical-relative:text;margin-left:-1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rre les intr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hien</w:t>
                        <w:tab/>
                        <w:tab/>
                        <w:tab/>
                        <w:tab/>
                        <w:t>papa</w:t>
                        <w:tab/>
                        <w:tab/>
                        <w:tab/>
                        <w:tab/>
                        <w:t>aboyer</w:t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hienne</w:t>
                        <w:tab/>
                        <w:tab/>
                        <w:tab/>
                        <w:tab/>
                        <w:t>maîtres</w:t>
                        <w:tab/>
                        <w:tab/>
                        <w:tab/>
                        <w:tab/>
                        <w:t>promener</w:t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hiot</w:t>
                        <w:tab/>
                        <w:tab/>
                        <w:tab/>
                        <w:tab/>
                        <w:t>maman</w:t>
                        <w:tab/>
                        <w:tab/>
                        <w:tab/>
                        <w:tab/>
                        <w:t>jo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hine</w:t>
                        <w:tab/>
                        <w:tab/>
                        <w:tab/>
                        <w:tab/>
                        <w:t>parents</w:t>
                        <w:tab/>
                        <w:tab/>
                        <w:tab/>
                        <w:tab/>
                        <w:t>ve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2468880</wp:posOffset>
                </wp:positionV>
                <wp:extent cx="632841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plis le tabl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194.4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plis le 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966720</wp:posOffset>
                </wp:positionV>
                <wp:extent cx="6328410" cy="2487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déçu</w:t>
                              <w:tab/>
                              <w:tab/>
                              <w:tab/>
                              <w:tab/>
                              <w:t xml:space="preserve">ils sont déçus      </w:t>
                              <w:tab/>
                              <w:tab/>
                              <w:t xml:space="preserve">je suis déçu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noir</w:t>
                              <w:tab/>
                              <w:tab/>
                              <w:tab/>
                              <w:tab/>
                              <w:t xml:space="preserve">ils ____ __________   </w:t>
                              <w:tab/>
                              <w:t>je suis 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____ _____</w:t>
                              <w:tab/>
                              <w:tab/>
                              <w:tab/>
                              <w:t>ils sont forts</w:t>
                              <w:tab/>
                              <w:tab/>
                              <w:tab/>
                              <w:t xml:space="preserve">je suis ________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perché</w:t>
                              <w:tab/>
                              <w:tab/>
                              <w:tab/>
                              <w:t>ils ____ __________</w:t>
                              <w:tab/>
                              <w:tab/>
                              <w:t>je suis _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____ _____</w:t>
                              <w:tab/>
                              <w:tab/>
                              <w:tab/>
                              <w:t>ils sont ___________</w:t>
                              <w:tab/>
                              <w:tab/>
                              <w:t xml:space="preserve">je suis jaune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lle est jolie</w:t>
                              <w:tab/>
                              <w:tab/>
                              <w:tab/>
                              <w:t>elles ____ __________</w:t>
                              <w:tab/>
                              <w:t>je suis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95.9pt;mso-wrap-distance-left:9.05pt;mso-wrap-distance-right:9.05pt;mso-wrap-distance-top:0pt;mso-wrap-distance-bottom:0pt;margin-top:233.6pt;mso-position-vertical-relative:text;margin-left:-7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l est déçu</w:t>
                        <w:tab/>
                        <w:tab/>
                        <w:tab/>
                        <w:tab/>
                        <w:t xml:space="preserve">ils sont déçus      </w:t>
                        <w:tab/>
                        <w:tab/>
                        <w:t xml:space="preserve">je suis déçu        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est noir</w:t>
                        <w:tab/>
                        <w:tab/>
                        <w:tab/>
                        <w:tab/>
                        <w:t xml:space="preserve">ils ____ __________   </w:t>
                        <w:tab/>
                        <w:t>je suis ____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____ _____</w:t>
                        <w:tab/>
                        <w:tab/>
                        <w:tab/>
                        <w:t>ils sont forts</w:t>
                        <w:tab/>
                        <w:tab/>
                        <w:tab/>
                        <w:t xml:space="preserve">je suis ________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est perché</w:t>
                        <w:tab/>
                        <w:tab/>
                        <w:tab/>
                        <w:t>ils ____ __________</w:t>
                        <w:tab/>
                        <w:tab/>
                        <w:t>je suis _____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____ _____</w:t>
                        <w:tab/>
                        <w:tab/>
                        <w:tab/>
                        <w:t>ils sont ___________</w:t>
                        <w:tab/>
                        <w:tab/>
                        <w:t xml:space="preserve">je suis jaune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lle est jolie</w:t>
                        <w:tab/>
                        <w:tab/>
                        <w:tab/>
                        <w:t>elles ____ __________</w:t>
                        <w:tab/>
                        <w:t>je suis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5760720</wp:posOffset>
                </wp:positionV>
                <wp:extent cx="6419850" cy="3768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Réponds par 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vra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fau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 ou 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us les papas chiens sont forts.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Les facteurs aiment aboyer après les chiens qui promènent leurs maîtres.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Les chattes jouent à chatte perchée .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Kaboul va chienparder le lait des vaches  .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96.7pt;mso-wrap-distance-left:9.05pt;mso-wrap-distance-right:9.05pt;mso-wrap-distance-top:0pt;mso-wrap-distance-bottom:0pt;margin-top:453.6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Réponds par 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vrai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, 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faux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 ou 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ous les papas chiens sont forts.____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Les facteurs aiment aboyer après les chiens qui promènent leurs maîtres._______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Les chattes jouent à chatte perchée . 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Kaboul va chienparder le lait des vaches  .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 Narrow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Roughedg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" w:hAnsi="Graphite Light Narrow" w:cs="Graphite Light Narrow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21:00Z</dcterms:created>
  <dc:creator>Mr MONDEME</dc:creator>
  <dc:description/>
  <dc:language>en-US</dc:language>
  <cp:lastModifiedBy>mondémé</cp:lastModifiedBy>
  <cp:lastPrinted>1998-01-14T22:34:00Z</cp:lastPrinted>
  <dcterms:modified xsi:type="dcterms:W3CDTF">2000-01-12T21:35:00Z</dcterms:modified>
  <cp:revision>5</cp:revision>
  <dc:subject/>
  <dc:title/>
</cp:coreProperties>
</file>