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Bookman Old Style" w:hAnsi="Bookman Old Style" w:cs="Bookman Old Style"/>
          <w:b/>
          <w:b/>
          <w:sz w:val="56"/>
        </w:rPr>
      </w:pPr>
      <w:r>
        <w:rPr>
          <w:rFonts w:cs="Bookman Old Style" w:ascii="Bookman Old Style" w:hAnsi="Bookman Old Style"/>
          <w:b/>
          <w:sz w:val="56"/>
        </w:rPr>
        <w:t>Poussin Noir - 5-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>Rascal &amp; Peter Elliott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04140</wp:posOffset>
                </wp:positionV>
                <wp:extent cx="3429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4pt;margin-top:8.2pt;width:26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04140</wp:posOffset>
                </wp:positionV>
                <wp:extent cx="4572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5pt;margin-top:8.2pt;width:35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04140</wp:posOffset>
                </wp:positionV>
                <wp:extent cx="4572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8pt;margin-top:8.2pt;width:35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04140</wp:posOffset>
                </wp:positionV>
                <wp:extent cx="2286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2pt;margin-top:8.2pt;width:17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04140</wp:posOffset>
                </wp:positionV>
                <wp:extent cx="6858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8pt;margin-top:8.2pt;width:53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04140</wp:posOffset>
                </wp:positionV>
                <wp:extent cx="4572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0pt;margin-top:8.2pt;width:35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8"/>
        </w:rPr>
        <w:t>Sur la berge de la rivière, Poussin Noir rencontre Calypso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23190</wp:posOffset>
                </wp:positionV>
                <wp:extent cx="4572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1pt;margin-top:9.7pt;width:35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23190</wp:posOffset>
                </wp:positionV>
                <wp:extent cx="6858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0pt;margin-top:9.7pt;width:53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8"/>
        </w:rPr>
        <w:t>"Es-tu ma maman ?" lui demande-t-il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27305</wp:posOffset>
                </wp:positionV>
                <wp:extent cx="6858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17pt;margin-top:2.15pt;width:53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8"/>
        </w:rPr>
        <w:t>"Mais non, mon poussin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46355</wp:posOffset>
                </wp:positionV>
                <wp:extent cx="2286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0pt;margin-top:3.65pt;width:17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4572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0pt;margin-top:3.65pt;width:35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46355</wp:posOffset>
                </wp:positionV>
                <wp:extent cx="2286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3pt;margin-top:3.65pt;width:17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46355</wp:posOffset>
                </wp:positionV>
                <wp:extent cx="6858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5pt;margin-top:3.65pt;width:53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6355</wp:posOffset>
                </wp:positionV>
                <wp:extent cx="3429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pt;margin-top:3.65pt;width:26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8"/>
        </w:rPr>
        <w:t>Je suis une cane et mes enfants seront des canetons"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4572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pt;margin-top:6.6pt;width:35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2286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3pt;margin-top:6.6pt;width:17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2286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26pt;margin-top:6.6pt;width:17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8"/>
        </w:rPr>
        <w:t>Poussin Noir est déçu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02235</wp:posOffset>
                </wp:positionV>
                <wp:extent cx="4572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5pt;margin-top:8.05pt;width:35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9pt;margin-top:8.05pt;width:8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02235</wp:posOffset>
                </wp:positionV>
                <wp:extent cx="2286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5pt;margin-top:8.05pt;width:17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02235</wp:posOffset>
                </wp:positionV>
                <wp:extent cx="4572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7pt;margin-top:8.05pt;width:35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102235</wp:posOffset>
                </wp:positionV>
                <wp:extent cx="3429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06pt;margin-top:8.05pt;width:26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8"/>
        </w:rPr>
        <w:t>Ça lui aurait plu d'avoir une maman aussi douce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21285</wp:posOffset>
                </wp:positionV>
                <wp:extent cx="4572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pt;margin-top:9.55pt;width:35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121285</wp:posOffset>
                </wp:positionV>
                <wp:extent cx="3429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3pt;margin-top:9.55pt;width:26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21285</wp:posOffset>
                </wp:positionV>
                <wp:extent cx="2286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8pt;margin-top:9.55pt;width:17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21285</wp:posOffset>
                </wp:positionV>
                <wp:extent cx="5715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2pt;margin-top:9.55pt;width:44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121285</wp:posOffset>
                </wp:positionV>
                <wp:extent cx="4572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9pt;margin-top:9.55pt;width:35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121285</wp:posOffset>
                </wp:positionV>
                <wp:extent cx="3429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7pt;margin-top:9.55pt;width:26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121285</wp:posOffset>
                </wp:positionV>
                <wp:extent cx="2286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3pt;margin-top:9.55pt;width:17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349885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2pt;margin-top:27.55pt;width:8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464185</wp:posOffset>
                </wp:positionV>
                <wp:extent cx="6858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36.55pt;width:53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349885</wp:posOffset>
                </wp:positionV>
                <wp:extent cx="6858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1pt;margin-top:27.55pt;width:53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349885</wp:posOffset>
                </wp:positionV>
                <wp:extent cx="2286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6pt;margin-top:27.55pt;width:17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8"/>
        </w:rPr>
        <w:t>Il aurait aimé être un caneton pour se blottir dans le grand nid douillet et barboter au fil de l'eau 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pt;margin-top:3.5pt;width:8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44450</wp:posOffset>
                </wp:positionV>
                <wp:extent cx="2286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2pt;margin-top:3.5pt;width:17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44450</wp:posOffset>
                </wp:positionV>
                <wp:extent cx="3429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3pt;margin-top:3.5pt;width:26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44450</wp:posOffset>
                </wp:positionV>
                <wp:extent cx="5715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4pt;margin-top:3.5pt;width:44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44450</wp:posOffset>
                </wp:positionV>
                <wp:extent cx="2286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4pt;margin-top:3.5pt;width:17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44450</wp:posOffset>
                </wp:positionV>
                <wp:extent cx="5715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6pt;margin-top:3.5pt;width:44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387350</wp:posOffset>
                </wp:positionV>
                <wp:extent cx="5715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pt;margin-top:30.5pt;width:44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8"/>
        </w:rPr>
        <w:t>"Va donc voir dans le bois si tes parents n'y sont pas", suggère Calypso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5:47:00Z</dcterms:created>
  <dc:creator>GOBILLOT NATHALIE</dc:creator>
  <dc:description/>
  <dc:language>en-US</dc:language>
  <cp:lastModifiedBy>GOBILLOT NATHALIE</cp:lastModifiedBy>
  <cp:lastPrinted>2003-11-26T17:18:00Z</cp:lastPrinted>
  <dcterms:modified xsi:type="dcterms:W3CDTF">2003-11-26T16:21:00Z</dcterms:modified>
  <cp:revision>1</cp:revision>
  <dc:subject/>
  <dc:title>Poussin Noir - 5-</dc:title>
</cp:coreProperties>
</file>