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Poussin Noir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  <w:t>Rascal &amp; Peter Elliot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 œufs ont éclos dans la couveuse des fermiers Vitel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 poussins sont nés jau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ernier est noir comme du café sans la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oussins ont aussitôt choisi leurs par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Vitellus est devenue Maman Pou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Vitellus est devenu Papa Coq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ul Poussin Noir les a rejet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Ils sont jaunes et moi, je suis noir. Ce ne sont pas mes parents ! Je veux trouver ma vraie famille !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fond de la cour de la ferme, Poussin Noir rencontre Kabou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Es-tu mon papa ?" lui demande-t-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Mais non, mon pouss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chien et mes enfants sont des chiots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ssin Noir est déç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 lui aurait plu d'avoir un papa aussi f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aurait aimé être un chiot pour aboyer après le fact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promener ses maîtres chaque diman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Va donc voir dans l'étable si tes parents n'y sont pas", suggère Kabou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'étable, Poussin Noir rencontre Agripp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Es-tu ma maman ?" lui demande-t-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Mais non, mon pouss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e chatte et mes enfants sont des chatons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ssin Noir est déç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 lui aurait plu d'avoir une maman aussi jol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aurait aimé être un chaton pour jouer à chat perch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chaparder le lait des vach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Va donc voir jusqu'au verger si tes parents n'y sont pas", suggère Agrip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ivé au verger, Poussin Noir rencontre Jacques-Henr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Es-tu mon papa ?" lui demande-t-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Mais non, mon pouss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orc et mes enfants sont des porcelets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ssin Noir est déç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 lui aurait plu d'avoir un papa aussi marr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aurait aimé être un porcelet pour croquer des pommes ver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se rouler dans la bo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Va donc voir près de l'abreuvoir si tes parents n'y sont pas", suggère Jacques-Henr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ant l'abreuvoir, Poussin Noir rencontre Johan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Es-tu ma maman ?" lui demande-t-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Mais non, mon pouss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e chèvre et mes enfants sont des chevreaux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ssin Noir est déç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 lui aurait plu d'avoir une maman à barbichet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aurait aimé être un chevreau pour avoir des petites cornes sur le fro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jouer à cache-cache dans la pail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Va donc voir à la rivière si tes parents n'y sont pas", suggère Johan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berge de la rivière, Poussin Noir rencontre Calyps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Es-tu ma maman ?" lui demande-t-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Mais non, mon pouss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e cane et mes enfants seront des canetons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ssin Noir est déç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 lui aurait plu d'avoir une maman aussi dou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aurait aimé être un caneton pour se blottir dans le grand nid douil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barboter au fil de l'eau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Va donc voir dans le bois si tes parents n'y sont pas", suggère Calyps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l'orée du bois, Poussin Noir aperçoit deux silhouettes sombres qui se découpent sur le soleil rouge. Son cœur bat très f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e met à courir en piaulant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Papa ! Maman ! C'est moi, votre petit garçon !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deux voix rauques lui répondent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Viens vite, mon poussin, nous t'attendons !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09:39:00Z</dcterms:created>
  <dc:creator>mondémé</dc:creator>
  <dc:description/>
  <dc:language>en-US</dc:language>
  <cp:lastModifiedBy>GOBILLOT NATHALIE</cp:lastModifiedBy>
  <cp:lastPrinted>1999-12-19T10:58:00Z</cp:lastPrinted>
  <dcterms:modified xsi:type="dcterms:W3CDTF">2003-12-07T12:56:00Z</dcterms:modified>
  <cp:revision>8</cp:revision>
  <dc:subject/>
  <dc:title>Poussin noir</dc:title>
</cp:coreProperties>
</file>