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idprint" w:hAnsi="Kidprint" w:cs="Kidprint"/>
          <w:b/>
          <w:b/>
          <w:i/>
          <w:i/>
          <w:sz w:val="44"/>
        </w:rPr>
      </w:pPr>
      <w:r>
        <w:rPr>
          <w:rFonts w:cs="Kidprint" w:ascii="Kidprint" w:hAnsi="Kidprint"/>
          <w:b/>
          <w:i/>
          <w:sz w:val="44"/>
        </w:rPr>
        <w:t>Une suite possible de Poussin Noir 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</w:rPr>
      </w:pPr>
      <w:r>
        <w:rPr>
          <w:rFonts w:cs="Comic Sans MS" w:ascii="Comic Sans MS" w:hAnsi="Comic Sans MS"/>
          <w:b/>
          <w:i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oussin Noir est perdu !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oudain, venus de l'orée du bois, on entend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s cris, des aboiements, des miaulements, des grognements, des bêlements, des cancanements et même des hennissements et des meuglements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es deux silhouettes sombres à la voix rauque prennent leurs pattes à leurs cous et déguerpissent sans demander leur reste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e cœur battant, Poussin Noir n'en revient pas de voir tant de monde autour de lui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es fermiers Vitellus expliquent :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"Tu es un poussin noir, on te remarque facilement. On était inquiets de ne plus te voir. On t'a cherché partout, au fond de la cour, dans l'étable, au verger, près de l'abreuvoir, à la rivière jusqu'à l'orée du bois. Tu vas rentrer à la ferme, et comme aux autres poussins, on te donnera du grain tous les jours."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t Kaboul ajoute :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"Je ne suis pas ton papa, mais avec les chiots tu pourras aboyer après le facteur et promener les maîtres chaque dimanche."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t Agrippine ajoute :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"Je ne suis pas ta maman mais avec les chatons, tu pourras jouer à chat perché et chaparder le lait des vaches."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t Jacques-Henri ajoute :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"Je ne suis pas ton papa, mais avec les porcelets, tu pourras croquer des pommes vertes et te rouler dans la boue."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t Johanna ajoute :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"Je ne suis pas ta maman, mais avec les chevreaux, tu pourras jouer à cache-cache dans la paille."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t Calypso ajoute :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"Je ne suis pas ta maman, mais tu peux venir te blottir dans le grand nid douillet, et quand les canetons seront nés, aller barboter au fil de l'eau."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oussin Noir est content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l a été sauvé par tous les animaux de la ferme et il a trouvé toute une famille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ais il est encore un peu déçu : il aurait bien aimé trouver une maman douce et jolie et un papa fort et marra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print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6:47:00Z</dcterms:created>
  <dc:creator>mondémé</dc:creator>
  <dc:description/>
  <dc:language>en-US</dc:language>
  <cp:lastModifiedBy>mondémé</cp:lastModifiedBy>
  <dcterms:modified xsi:type="dcterms:W3CDTF">2000-01-30T17:16:00Z</dcterms:modified>
  <cp:revision>1</cp:revision>
  <dc:subject/>
  <dc:title>Une suite possible de Poussin Noir :</dc:title>
</cp:coreProperties>
</file>