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171450</wp:posOffset>
                </wp:positionV>
                <wp:extent cx="6145530" cy="659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659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Trouve et corrige les mots tord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Sans bœufs ont éclos dans la coureuse des fermiers Vitellu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99 coussins sont nés jeune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Le dernier est noir comme du café sans laid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Les poissons ont aussitôt choisi leurs par an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Madame Vitellus est devenue Maman Boul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Monsieur Vitellus est devenu Papa Coq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Seul Coussin Noir les a rejeté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 xml:space="preserve">"Ils sont jaunis et noir, je suis moi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 xml:space="preserve">Ce ne sont pas mes partent !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Je veux tourner ma vraie fourmille !"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6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36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519.3pt;mso-wrap-distance-left:9.05pt;mso-wrap-distance-right:9.05pt;mso-wrap-distance-top:0pt;mso-wrap-distance-bottom:0pt;margin-top:13.5pt;mso-position-vertical-relative:text;margin-left:-7.7pt;mso-position-horizontal-relative:text">
                <v:textbox>
                  <w:txbxContent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Trouve et corrige les mots tordu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sz w:val="36"/>
                        </w:rPr>
                        <w:t>Sans bœufs ont éclos dans la coureuse des fermiers Vitellu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sz w:val="36"/>
                        </w:rPr>
                        <w:t>99 coussins sont nés jeune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sz w:val="36"/>
                        </w:rPr>
                        <w:t>Le dernier est noir comme du café sans laid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sz w:val="36"/>
                        </w:rPr>
                        <w:t>Les poissons ont aussitôt choisi leurs par an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sz w:val="36"/>
                        </w:rPr>
                        <w:t>Madame Vitellus est devenue Maman Boul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sz w:val="36"/>
                        </w:rPr>
                        <w:t>Monsieur Vitellus est devenu Papa Coq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sz w:val="36"/>
                        </w:rPr>
                        <w:t>Seul Coussin Noir les a rejeté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sz w:val="36"/>
                        </w:rPr>
                        <w:t xml:space="preserve">"Ils sont jaunis et noir, je suis moi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sz w:val="36"/>
                        </w:rPr>
                        <w:t xml:space="preserve">Ce ne sont pas mes partent !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sz w:val="36"/>
                        </w:rPr>
                        <w:t>Je veux tourner ma vraie fourmille !"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36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eastAsia="fr-FR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36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6858000</wp:posOffset>
                </wp:positionV>
                <wp:extent cx="6328410" cy="2487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248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épare les mo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ughedge" w:hAnsi="Roughedge" w:cs="Roughedge"/>
                                <w:sz w:val="52"/>
                              </w:rPr>
                            </w:pPr>
                            <w:r>
                              <w:rPr>
                                <w:rFonts w:cs="Roughedge" w:ascii="Roughedge" w:hAnsi="Roughedge"/>
                                <w:sz w:val="52"/>
                              </w:rPr>
                              <w:t>PoussinNoirveuttrouversavraiefam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nowdrift" w:hAnsi="Snowdrift" w:cs="Snowdrift"/>
                                <w:sz w:val="48"/>
                              </w:rPr>
                            </w:pPr>
                            <w:r>
                              <w:rPr>
                                <w:rFonts w:cs="Snowdrift" w:ascii="Snowdrift" w:hAnsi="Snowdrift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nowdrift" w:hAnsi="Snowdrift" w:cs="Snowdrift"/>
                                <w:sz w:val="48"/>
                              </w:rPr>
                            </w:pPr>
                            <w:r>
                              <w:rPr>
                                <w:rFonts w:cs="Signet Roundhand" w:ascii="Signet Roundhand" w:hAnsi="Signet Roundhand"/>
                                <w:sz w:val="52"/>
                              </w:rPr>
                              <w:t>TouslespoussinssontjaunessaufPoussinNoir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Snowdrift" w:hAnsi="Snowdrift" w:cs="Snowdrift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Snowdrift" w:ascii="Snowdrift" w:hAnsi="Snowdrift"/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MadameetMonsieurVitellussontlafamilledespoussins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195.9pt;mso-wrap-distance-left:9.05pt;mso-wrap-distance-right:9.05pt;mso-wrap-distance-top:0pt;mso-wrap-distance-bottom:0pt;margin-top:540pt;mso-position-vertical-relative:text;margin-left:-6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épare les mots</w:t>
                      </w:r>
                    </w:p>
                    <w:p>
                      <w:pPr>
                        <w:pStyle w:val="Normal"/>
                        <w:rPr>
                          <w:rFonts w:ascii="Roughedge" w:hAnsi="Roughedge" w:cs="Roughedge"/>
                          <w:sz w:val="52"/>
                        </w:rPr>
                      </w:pPr>
                      <w:r>
                        <w:rPr>
                          <w:rFonts w:cs="Roughedge" w:ascii="Roughedge" w:hAnsi="Roughedge"/>
                          <w:sz w:val="52"/>
                        </w:rPr>
                        <w:t>PoussinNoirveuttrouversavraiefamille</w:t>
                      </w:r>
                    </w:p>
                    <w:p>
                      <w:pPr>
                        <w:pStyle w:val="Normal"/>
                        <w:rPr>
                          <w:rFonts w:ascii="Snowdrift" w:hAnsi="Snowdrift" w:cs="Snowdrift"/>
                          <w:sz w:val="48"/>
                        </w:rPr>
                      </w:pPr>
                      <w:r>
                        <w:rPr>
                          <w:rFonts w:cs="Snowdrift" w:ascii="Snowdrift" w:hAnsi="Snowdrift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Snowdrift" w:hAnsi="Snowdrift" w:cs="Snowdrift"/>
                          <w:sz w:val="48"/>
                        </w:rPr>
                      </w:pPr>
                      <w:r>
                        <w:rPr>
                          <w:rFonts w:cs="Signet Roundhand" w:ascii="Signet Roundhand" w:hAnsi="Signet Roundhand"/>
                          <w:sz w:val="52"/>
                        </w:rPr>
                        <w:t>TouslespoussinssontjaunessaufPoussinNoir</w:t>
                      </w:r>
                    </w:p>
                    <w:p>
                      <w:pPr>
                        <w:pStyle w:val="Heading3"/>
                        <w:rPr>
                          <w:rFonts w:ascii="Snowdrift" w:hAnsi="Snowdrift" w:cs="Snowdrift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Snowdrift" w:ascii="Snowdrift" w:hAnsi="Snowdrift"/>
                          <w:b/>
                          <w:sz w:val="52"/>
                        </w:rPr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MadameetMonsieurVitellussontlafamilledespoussins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849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Roughedge">
    <w:charset w:val="00"/>
    <w:family w:val="swiss"/>
    <w:pitch w:val="variable"/>
  </w:font>
  <w:font w:name="Kidprin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raphite Light">
    <w:charset w:val="00"/>
    <w:family w:val="script"/>
    <w:pitch w:val="variable"/>
  </w:font>
  <w:font w:name="Verdana">
    <w:charset w:val="00"/>
    <w:family w:val="swiss"/>
    <w:pitch w:val="variable"/>
  </w:font>
  <w:font w:name="Snowdrift">
    <w:charset w:val="00"/>
    <w:family w:val="decorative"/>
    <w:pitch w:val="variable"/>
  </w:font>
  <w:font w:name="Signet Roundhan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ughedge" w:hAnsi="Roughedge" w:cs="Roughedge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Kidprint" w:hAnsi="Kidprint" w:cs="Kidprint"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raphite Light" w:hAnsi="Graphite Light" w:cs="Graphite Light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7:57:00Z</dcterms:created>
  <dc:creator>Mr MONDEME</dc:creator>
  <dc:description/>
  <dc:language>en-US</dc:language>
  <cp:lastModifiedBy>mondémé</cp:lastModifiedBy>
  <cp:lastPrinted>2000-01-05T18:51:00Z</cp:lastPrinted>
  <dcterms:modified xsi:type="dcterms:W3CDTF">2000-01-05T17:58:00Z</dcterms:modified>
  <cp:revision>8</cp:revision>
  <dc:subject/>
  <dc:title/>
</cp:coreProperties>
</file>