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  <w:t>Poussin Noir - 5 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Rascal &amp; Peter Elliott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ur la berge de la rivière, Poussin Noir rencontre Calypso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Es-tu ma maman ?" lui demande-t-i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Mais non, mon poussin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 suis une cane et mes enfants seront des canetons"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ussin Noir est déçu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Ça lui aurait plu d'avoir une maman aussi douc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aurait aimé être un caneton pour se blottir dans le grand nid douillet et barboter au fil de l'eau 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Va donc voir dans le bois si tes parents n'y sont pas", suggère Calypso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4572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pt;margin-top:9.4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3429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1pt;margin-top:9.4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5715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6pt;margin-top:9.4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3429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0pt;margin-top:9.4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5715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6pt;margin-top:9.4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19380</wp:posOffset>
                </wp:positionV>
                <wp:extent cx="800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5pt;margin-top:9.4pt;width:62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19380</wp:posOffset>
                </wp:positionV>
                <wp:extent cx="5715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6pt;margin-top:9.4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62280</wp:posOffset>
                </wp:positionV>
                <wp:extent cx="8001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36.4pt;width:62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62280</wp:posOffset>
                </wp:positionV>
                <wp:extent cx="3429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pt;margin-top:36.4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462280</wp:posOffset>
                </wp:positionV>
                <wp:extent cx="5715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pt;margin-top:36.4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462280</wp:posOffset>
                </wp:positionV>
                <wp:extent cx="3429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36.4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46228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3pt;margin-top:36.4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462280</wp:posOffset>
                </wp:positionV>
                <wp:extent cx="3429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0pt;margin-top:36.4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46228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6pt;margin-top:36.4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À l'orée du bois, Poussin Noir aperçoit deux silhouettes sombres qui se découpent sur le soleil rouge. Son cœur bat très fort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4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4572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1pt;margin-top:3.4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3180</wp:posOffset>
                </wp:positionV>
                <wp:extent cx="5715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3pt;margin-top:3.4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Il se met à courir en piaulant :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4.8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4572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4.85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2286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4.8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2286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pt;margin-top:4.8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3429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pt;margin-top:4.8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2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4.85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"Papa ! Maman ! C'est moi, votre petit garçon !"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7.8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5715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9pt;margin-top:7.8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58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0pt;margin-top:7.8pt;width:53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Et deux voix rauques lui répondent :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8110</wp:posOffset>
                </wp:positionV>
                <wp:extent cx="3429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9.3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2286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9.3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5715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6pt;margin-top:9.3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8110</wp:posOffset>
                </wp:positionV>
                <wp:extent cx="5715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pt;margin-top:9.3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"Viens vite, mon poussin, nous t'attendons !"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Bertram;Courier New" w:hAnsi="Bertram;Courier New" w:cs="Bertram;Courier New"/>
          <w:sz w:val="36"/>
        </w:rPr>
      </w:pPr>
      <w:r>
        <w:rPr>
          <w:rFonts w:cs="Bertram;Courier New" w:ascii="Bertram;Courier New" w:hAnsi="Bertram;Courier New"/>
          <w:sz w:val="36"/>
        </w:rPr>
        <w:t>fin ?</w:t>
      </w:r>
    </w:p>
    <w:p>
      <w:pPr>
        <w:pStyle w:val="Normal"/>
        <w:rPr>
          <w:rFonts w:ascii="Bertram;Courier New" w:hAnsi="Bertram;Courier New" w:cs="Bertram;Courier New"/>
          <w:sz w:val="36"/>
        </w:rPr>
      </w:pPr>
      <w:r>
        <w:rPr>
          <w:rFonts w:cs="Bertram;Courier New" w:ascii="Bertram;Courier New" w:hAnsi="Bertram;Courier New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Bertram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6:24:00Z</dcterms:created>
  <dc:creator>GOBILLOT NATHALIE</dc:creator>
  <dc:description/>
  <dc:language>en-US</dc:language>
  <cp:lastModifiedBy>GOBILLOT NATHALIE</cp:lastModifiedBy>
  <cp:lastPrinted>2003-11-26T17:43:00Z</cp:lastPrinted>
  <dcterms:modified xsi:type="dcterms:W3CDTF">2003-11-26T16:46:00Z</dcterms:modified>
  <cp:revision>1</cp:revision>
  <dc:subject/>
  <dc:title>Poussin Noir - 5 -</dc:title>
</cp:coreProperties>
</file>