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à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breuvoi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imé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rrivé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u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urai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ussi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voi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arbichett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ou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Ç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ach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èvr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evreau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evreaux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rn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roque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d' de 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n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éçu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mand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van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onc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fa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1395</wp:posOffset>
                </wp:positionH>
                <wp:positionV relativeFrom="paragraph">
                  <wp:posOffset>214630</wp:posOffset>
                </wp:positionV>
                <wp:extent cx="476377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Poussin noir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iste alphabé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87.1pt;mso-wrap-distance-left:9.05pt;mso-wrap-distance-right:9.05pt;mso-wrap-distance-top:0pt;mso-wrap-distance-bottom:0pt;margin-top:16.9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Poussin noir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iste alphab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êtr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enri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acqu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ohann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oue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'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ui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i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ma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rran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o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'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oi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o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ill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p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rent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etit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lu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mm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rc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rcele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rcelet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è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ncontr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ivièr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oule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i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on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ggèr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'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u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u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un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erge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ert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oi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y</w:t>
      </w:r>
    </w:p>
    <w:sectPr>
      <w:type w:val="nextPage"/>
      <w:pgSz w:w="11906" w:h="16838"/>
      <w:pgMar w:left="1152" w:right="1152" w:gutter="0" w:header="0" w:top="993" w:footer="0" w:bottom="99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6:31:00Z</dcterms:created>
  <dc:creator>mondémé</dc:creator>
  <dc:description/>
  <dc:language>en-US</dc:language>
  <cp:lastModifiedBy>mondémé</cp:lastModifiedBy>
  <cp:lastPrinted>2000-01-15T17:36:00Z</cp:lastPrinted>
  <dcterms:modified xsi:type="dcterms:W3CDTF">2000-01-15T16:37:00Z</dcterms:modified>
  <cp:revision>6</cp:revision>
  <dc:subject/>
  <dc:title>à</dc:title>
</cp:coreProperties>
</file>