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476631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75.3pt" to="447.5pt,37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51320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04.1pt" to="454.7pt,40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5406390</wp:posOffset>
                </wp:positionV>
                <wp:extent cx="57607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25.7pt" to="447.5pt,42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89535</wp:posOffset>
                </wp:positionV>
                <wp:extent cx="6511290" cy="29946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36"/>
                                <w:u w:val="none"/>
                              </w:rPr>
                            </w:pPr>
                            <w:r>
                              <w:rPr/>
                              <w:t xml:space="preserve">Récris les mots avec les voyelles qui manquent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i w:val="false"/>
                                <w:sz w:val="36"/>
                              </w:rPr>
                              <w:t></w:t>
                            </w:r>
                            <w:r>
                              <w:rPr>
                                <w:rFonts w:cs="Wingdings" w:ascii="Wingdings" w:hAnsi="Wingdings"/>
                                <w:i w:val="false"/>
                                <w:sz w:val="48"/>
                                <w:u w:val="none"/>
                              </w:rPr>
                              <w:t>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m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s  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f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ts  s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t  d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  p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c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l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ts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  cr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qu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  d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  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mm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  v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t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s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EU Acute" w:hAnsi="EU Acute" w:cs="EU Acut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 ch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r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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 d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 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 c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n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rFonts w:ascii="Comic Sans MS" w:hAnsi="Comic Sans MS" w:cs="Comic Sans MS"/>
                                <w:kern w:val="2"/>
                                <w:sz w:val="4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kern w:val="2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c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ch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-c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ch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 xml:space="preserve"> d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ns l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 xml:space="preserve"> 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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sz w:val="44"/>
                              </w:rPr>
                              <w:t>ll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235.8pt;mso-wrap-distance-left:9.05pt;mso-wrap-distance-right:9.05pt;mso-wrap-distance-top:0pt;mso-wrap-distance-bottom:0pt;margin-top:-7.05pt;mso-position-vertical-relative:text;margin-left:-28.4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36"/>
                          <w:u w:val="none"/>
                        </w:rPr>
                      </w:pPr>
                      <w:r>
                        <w:rPr/>
                        <w:t xml:space="preserve">Récris les mots avec les voyelles qui manquent </w:t>
                      </w:r>
                      <w:r>
                        <w:rPr>
                          <w:rFonts w:cs="Wingdings" w:ascii="Wingdings" w:hAnsi="Wingdings"/>
                          <w:b/>
                          <w:i w:val="false"/>
                          <w:sz w:val="36"/>
                        </w:rPr>
                        <w:t></w:t>
                      </w:r>
                      <w:r>
                        <w:rPr>
                          <w:rFonts w:cs="Wingdings" w:ascii="Wingdings" w:hAnsi="Wingdings"/>
                          <w:i w:val="false"/>
                          <w:sz w:val="48"/>
                          <w:u w:val="none"/>
                        </w:rPr>
                        <w:t>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m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s  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f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ts  s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t  d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s  p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rc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l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ts</w:t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p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r  cr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qu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r  d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s  p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mm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s  v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rt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s  </w:t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EU Acute" w:hAnsi="EU Acute" w:cs="EU Acute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n ch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vr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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r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v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</w:rPr>
                        <w:t>r d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s p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t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t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s c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rn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>s</w:t>
                      </w:r>
                    </w:p>
                    <w:p>
                      <w:pPr>
                        <w:pStyle w:val="Heading4"/>
                        <w:spacing w:lineRule="auto" w:line="360"/>
                        <w:rPr>
                          <w:rFonts w:ascii="Comic Sans MS" w:hAnsi="Comic Sans MS" w:cs="Comic Sans MS"/>
                          <w:kern w:val="2"/>
                          <w:sz w:val="44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eastAsia="Comic Sans MS" w:cs="Comic Sans MS" w:ascii="Comic Sans MS" w:hAnsi="Comic Sans MS"/>
                          <w:kern w:val="2"/>
                          <w:sz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c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ch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-c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ch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 xml:space="preserve"> d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ns l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 xml:space="preserve"> p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</w:t>
                      </w:r>
                      <w:r>
                        <w:rPr>
                          <w:rFonts w:cs="Comic Sans MS" w:ascii="Comic Sans MS" w:hAnsi="Comic Sans MS"/>
                          <w:kern w:val="2"/>
                          <w:sz w:val="44"/>
                        </w:rPr>
                        <w:t>ll</w:t>
                      </w:r>
                      <w:r>
                        <w:rPr>
                          <w:rFonts w:cs="Wingdings" w:ascii="Wingdings" w:hAnsi="Wingdings"/>
                          <w:b/>
                          <w:sz w:val="44"/>
                        </w:rPr>
                        <w:t></w:t>
                      </w:r>
                    </w:p>
                    <w:p>
                      <w:pPr>
                        <w:pStyle w:val="Heading2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Heading2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6"/>
                        </w:rPr>
                      </w:pPr>
                      <w:r>
                        <w:rPr>
                          <w:rFonts w:cs="Wingdings" w:ascii="Wingdings" w:hAnsi="Wingdings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2967355</wp:posOffset>
                </wp:positionV>
                <wp:extent cx="6328410" cy="27622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ets les mots ou les groupes de mots dans l’ordre :</w:t>
                            </w: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17.5pt;mso-wrap-distance-left:9.05pt;mso-wrap-distance-right:9.05pt;mso-wrap-distance-top:0pt;mso-wrap-distance-bottom:0pt;margin-top:233.6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ets les mots ou les groupes de mots dans l’ordre :</w:t>
                      </w: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3568065</wp:posOffset>
                </wp:positionV>
                <wp:extent cx="293370" cy="4749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sz w:val="44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7.4pt;mso-wrap-distance-left:9.05pt;mso-wrap-distance-right:9.05pt;mso-wrap-distance-top:0pt;mso-wrap-distance-bottom:0pt;margin-top:280.95pt;mso-position-vertical-relative:text;margin-left:122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sz w:val="44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820</wp:posOffset>
                </wp:positionH>
                <wp:positionV relativeFrom="paragraph">
                  <wp:posOffset>4139565</wp:posOffset>
                </wp:positionV>
                <wp:extent cx="1443990" cy="474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dans la bo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4pt;mso-wrap-distance-left:9.05pt;mso-wrap-distance-right:9.05pt;mso-wrap-distance-top:0pt;mso-wrap-distance-bottom:0pt;margin-top:325.9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dans la b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3568065</wp:posOffset>
                </wp:positionV>
                <wp:extent cx="384810" cy="469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sz w:val="44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pt;mso-wrap-distance-left:9.05pt;mso-wrap-distance-right:9.05pt;mso-wrap-distance-top:0pt;mso-wrap-distance-bottom:0pt;margin-top:280.95pt;mso-position-vertical-relative:text;margin-left:158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sz w:val="44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3568065</wp:posOffset>
                </wp:positionV>
                <wp:extent cx="1482090" cy="4749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aurait aim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4pt;mso-wrap-distance-left:9.05pt;mso-wrap-distance-right:9.05pt;mso-wrap-distance-top:0pt;mso-wrap-distance-bottom:0pt;margin-top:280.95pt;mso-position-vertical-relative:text;margin-left:-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aurait ai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9240</wp:posOffset>
                </wp:positionH>
                <wp:positionV relativeFrom="paragraph">
                  <wp:posOffset>5854065</wp:posOffset>
                </wp:positionV>
                <wp:extent cx="6236970" cy="3585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Gilles écrit comme un porcelet qui a de la paille dans sa barbich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pomme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porcelet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po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ab/>
                              <w:t>peti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ab/>
                              <w:t>p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ab/>
                              <w:t>pous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ab/>
                              <w:t>pa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282.3pt;mso-wrap-distance-left:9.05pt;mso-wrap-distance-right:9.05pt;mso-wrap-distance-top:0pt;mso-wrap-distance-bottom:0pt;margin-top:460.9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Gilles écrit comme un porcelet qui a de la paille dans sa barbichet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pommes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porcelet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porc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ab/>
                        <w:t>petites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ab/>
                        <w:t>pour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ab/>
                        <w:t>poussin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ab/>
                        <w:t>pa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8120</wp:posOffset>
                </wp:positionH>
                <wp:positionV relativeFrom="paragraph">
                  <wp:posOffset>4116705</wp:posOffset>
                </wp:positionV>
                <wp:extent cx="1374140" cy="469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44"/>
                              </w:rPr>
                              <w:t>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37pt;mso-wrap-distance-left:9.05pt;mso-wrap-distance-right:9.05pt;mso-wrap-distance-top:0pt;mso-wrap-distance-bottom:0pt;margin-top:324.1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44"/>
                        </w:rPr>
                        <w:t>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695</wp:posOffset>
                </wp:positionH>
                <wp:positionV relativeFrom="paragraph">
                  <wp:posOffset>4139565</wp:posOffset>
                </wp:positionV>
                <wp:extent cx="1373505" cy="469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ur se ro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37pt;mso-wrap-distance-left:9.05pt;mso-wrap-distance-right:9.05pt;mso-wrap-distance-top:0pt;mso-wrap-distance-bottom:0pt;margin-top:325.95pt;mso-position-vertical-relative:text;margin-left:-7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our se ro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080</wp:posOffset>
                </wp:positionH>
                <wp:positionV relativeFrom="paragraph">
                  <wp:posOffset>3476625</wp:posOffset>
                </wp:positionV>
                <wp:extent cx="1390650" cy="469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pour croq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pt;mso-wrap-distance-left:9.05pt;mso-wrap-distance-right:9.05pt;mso-wrap-distance-top:0pt;mso-wrap-distance-bottom:0pt;margin-top:273.7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pour croq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0720</wp:posOffset>
                </wp:positionH>
                <wp:positionV relativeFrom="paragraph">
                  <wp:posOffset>4121785</wp:posOffset>
                </wp:positionV>
                <wp:extent cx="156337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être un porce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24.5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être un porc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3573145</wp:posOffset>
                </wp:positionV>
                <wp:extent cx="202057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des pommes ve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1.3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des pommes ve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raphite Light Narrow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U Acute">
    <w:charset w:val="02"/>
    <w:family w:val="swiss"/>
    <w:pitch w:val="variable"/>
  </w:font>
  <w:font w:name="Roughedg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" w:hAnsi="Graphite Light Narrow" w:cs="Graphite Light Narrow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0:00Z</dcterms:created>
  <dc:creator>Mr MONDEME</dc:creator>
  <dc:description/>
  <dc:language>en-US</dc:language>
  <cp:lastModifiedBy>mondémé</cp:lastModifiedBy>
  <cp:lastPrinted>1998-01-14T22:16:00Z</cp:lastPrinted>
  <dcterms:modified xsi:type="dcterms:W3CDTF">2000-01-19T18:45:00Z</dcterms:modified>
  <cp:revision>5</cp:revision>
  <dc:subject/>
  <dc:title/>
</cp:coreProperties>
</file>