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Au fond de la cour de la ferme, Poussin Noir rencontre Kaboul.</w: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"Es-tu mon papa ?" lui demande-t-il.</w: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"Mais non, mon poussin.</w: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Je suis un chien et mes enfants sont des chiots".</w: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Poussin Noir est déçu.</w: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Ça lui aurait plu d'avoir un papa aussi fort.</w: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Il aurait aimé être un chiot pour aboyer après le facteur</w: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et promener ses maîtres chaque dimanche.</w:t>
      </w:r>
    </w:p>
    <w:p>
      <w:pPr>
        <w:pStyle w:val="Normal"/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"Va donc voir dans l'étable si tes parents n'y sont pas"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40"/>
        </w:rPr>
        <w:t>suggère Kabou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4:16:00Z</dcterms:created>
  <dc:creator>mondémé</dc:creator>
  <dc:description/>
  <dc:language>en-US</dc:language>
  <cp:lastModifiedBy>mondémé</cp:lastModifiedBy>
  <dcterms:modified xsi:type="dcterms:W3CDTF">2000-01-12T14:18:00Z</dcterms:modified>
  <cp:revision>1</cp:revision>
  <dc:subject/>
  <dc:title>Au fond de la cour de la ferme, Poussin Noir rencontre Kaboul</dc:title>
</cp:coreProperties>
</file>