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Bookman Old Style" w:ascii="Bookman Old Style" w:hAnsi="Bookman Old Style"/>
          <w:b/>
          <w:sz w:val="56"/>
        </w:rPr>
        <w:t>Poussin Noir - 4 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Rascal &amp; Peter Elliott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ur la berge de la rivière, Poussin Noir rencontre Calyps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</w:rPr>
        <w:t>"Es-tu ma maman ?" lui demande-t-il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Mais non, mon poussin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e suis une cane et mes enfants seront des canetons"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ussin Noir est déçu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</w:rPr>
        <w:t>Ça lui aurait plu d'avoir une maman aussi douce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l aurait aimé être un caneton pour se blottir dans le grand nid douillet et barboter au fil de l'eau 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Va donc voir dans le bois si tes parents n'y sont pas", suggère Calypso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</w:rPr>
        <w:t>À l'orée du bois, Poussin Noir aperçoit deux silhouettes sombres qui se découpent sur le soleil rouge. Son cœur bat très fort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l se met à courir en piaulant 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</w:rPr>
        <w:t>"Papa ! Maman ! C'est moi, votre petit garçon !"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t deux voix rauques lui répondent :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Viens vite, mon poussin, nous t'attendons !"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Bertram" w:hAnsi="Bertram" w:cs="Bertram"/>
          <w:sz w:val="36"/>
        </w:rPr>
      </w:pPr>
      <w:r>
        <w:rPr>
          <w:rFonts w:cs="Bertram" w:ascii="Bertram" w:hAnsi="Bertram"/>
          <w:sz w:val="36"/>
        </w:rPr>
        <w:t>fin ?</w:t>
      </w:r>
    </w:p>
    <w:p>
      <w:pPr>
        <w:pStyle w:val="Normal"/>
        <w:rPr>
          <w:rFonts w:ascii="Bertram" w:hAnsi="Bertram" w:cs="Bertram"/>
          <w:sz w:val="36"/>
        </w:rPr>
      </w:pPr>
      <w:r>
        <w:rPr>
          <w:rFonts w:cs="Bertram" w:ascii="Bertram" w:hAnsi="Bertram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Bertram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6:10:00Z</dcterms:created>
  <dc:creator>mondémé</dc:creator>
  <dc:description/>
  <dc:language>en-US</dc:language>
  <cp:lastModifiedBy>mondémé</cp:lastModifiedBy>
  <cp:lastPrinted>2000-01-15T16:48:00Z</cp:lastPrinted>
  <dcterms:modified xsi:type="dcterms:W3CDTF">2000-01-22T16:12:00Z</dcterms:modified>
  <cp:revision>3</cp:revision>
  <dc:subject/>
  <dc:title>Au fond de la cour de la ferme, Poussin Noir rencontre Kaboul</dc:title>
</cp:coreProperties>
</file>