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-274320</wp:posOffset>
                </wp:positionV>
                <wp:extent cx="6328410" cy="3848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-21.6pt;mso-position-vertical-relative:text;margin-left:-1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m :</w:t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457200</wp:posOffset>
                </wp:positionV>
                <wp:extent cx="6328410" cy="1939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rre les int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;Mistral" w:hAnsi="Lucida Casual;Mistral" w:cs="Lucida Casual;Mistral"/>
                                <w:sz w:val="36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sz w:val="36"/>
                              </w:rPr>
                              <w:t>porc</w:t>
                              <w:tab/>
                              <w:tab/>
                              <w:tab/>
                              <w:tab/>
                              <w:t>cane</w:t>
                              <w:tab/>
                              <w:tab/>
                              <w:tab/>
                              <w:tab/>
                              <w:tab/>
                              <w:t>dou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;Mistral" w:hAnsi="Lucida Casual;Mistral" w:cs="Lucida Casual;Mistral"/>
                                <w:sz w:val="36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sz w:val="36"/>
                              </w:rPr>
                              <w:t>cane</w:t>
                              <w:tab/>
                              <w:tab/>
                              <w:tab/>
                              <w:tab/>
                              <w:t>canard</w:t>
                              <w:tab/>
                              <w:tab/>
                              <w:tab/>
                              <w:tab/>
                              <w:tab/>
                              <w:t>jo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;Mistral" w:hAnsi="Lucida Casual;Mistral" w:cs="Lucida Casual;Mistral"/>
                                <w:sz w:val="36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sz w:val="36"/>
                              </w:rPr>
                              <w:t>chèvre</w:t>
                              <w:tab/>
                              <w:tab/>
                              <w:tab/>
                              <w:tab/>
                              <w:t>canari</w:t>
                              <w:tab/>
                              <w:tab/>
                              <w:tab/>
                              <w:tab/>
                              <w:tab/>
                              <w:t>mar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;Mistral" w:hAnsi="Lucida Casual;Mistral" w:cs="Lucida Casual;Mistral"/>
                                <w:sz w:val="36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sz w:val="36"/>
                              </w:rPr>
                              <w:t>loup</w:t>
                              <w:tab/>
                              <w:tab/>
                              <w:tab/>
                              <w:tab/>
                              <w:t>caneton</w:t>
                              <w:tab/>
                              <w:tab/>
                              <w:tab/>
                              <w:tab/>
                              <w:t>rau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52.7pt;mso-wrap-distance-left:9.05pt;mso-wrap-distance-right:9.05pt;mso-wrap-distance-top:0pt;mso-wrap-distance-bottom:0pt;margin-top:36pt;mso-position-vertical-relative:text;margin-left:-1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rre les intr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asual;Mistral" w:hAnsi="Lucida Casual;Mistral" w:cs="Lucida Casual;Mistral"/>
                          <w:sz w:val="36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sz w:val="36"/>
                        </w:rPr>
                        <w:t>porc</w:t>
                        <w:tab/>
                        <w:tab/>
                        <w:tab/>
                        <w:tab/>
                        <w:t>cane</w:t>
                        <w:tab/>
                        <w:tab/>
                        <w:tab/>
                        <w:tab/>
                        <w:tab/>
                        <w:t>douce</w:t>
                      </w:r>
                    </w:p>
                    <w:p>
                      <w:pPr>
                        <w:pStyle w:val="Normal"/>
                        <w:rPr>
                          <w:rFonts w:ascii="Lucida Casual;Mistral" w:hAnsi="Lucida Casual;Mistral" w:cs="Lucida Casual;Mistral"/>
                          <w:sz w:val="36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sz w:val="36"/>
                        </w:rPr>
                        <w:t>cane</w:t>
                        <w:tab/>
                        <w:tab/>
                        <w:tab/>
                        <w:tab/>
                        <w:t>canard</w:t>
                        <w:tab/>
                        <w:tab/>
                        <w:tab/>
                        <w:tab/>
                        <w:tab/>
                        <w:t>jolie</w:t>
                      </w:r>
                    </w:p>
                    <w:p>
                      <w:pPr>
                        <w:pStyle w:val="Normal"/>
                        <w:rPr>
                          <w:rFonts w:ascii="Lucida Casual;Mistral" w:hAnsi="Lucida Casual;Mistral" w:cs="Lucida Casual;Mistral"/>
                          <w:sz w:val="36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sz w:val="36"/>
                        </w:rPr>
                        <w:t>chèvre</w:t>
                        <w:tab/>
                        <w:tab/>
                        <w:tab/>
                        <w:tab/>
                        <w:t>canari</w:t>
                        <w:tab/>
                        <w:tab/>
                        <w:tab/>
                        <w:tab/>
                        <w:tab/>
                        <w:t>marrant</w:t>
                      </w:r>
                    </w:p>
                    <w:p>
                      <w:pPr>
                        <w:pStyle w:val="Normal"/>
                        <w:rPr>
                          <w:rFonts w:ascii="Lucida Casual;Mistral" w:hAnsi="Lucida Casual;Mistral" w:cs="Lucida Casual;Mistral"/>
                          <w:sz w:val="36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sz w:val="36"/>
                        </w:rPr>
                        <w:t>loup</w:t>
                        <w:tab/>
                        <w:tab/>
                        <w:tab/>
                        <w:tab/>
                        <w:t>caneton</w:t>
                        <w:tab/>
                        <w:tab/>
                        <w:tab/>
                        <w:tab/>
                        <w:t>rau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2468880</wp:posOffset>
                </wp:positionV>
                <wp:extent cx="632841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Remplis le tabl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194.4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Remplis le 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966720</wp:posOffset>
                </wp:positionV>
                <wp:extent cx="6328410" cy="2487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 rencontre</w:t>
                              <w:tab/>
                              <w:tab/>
                              <w:tab/>
                              <w:t xml:space="preserve">tu rencontres      </w:t>
                              <w:tab/>
                              <w:tab/>
                              <w:t xml:space="preserve">ils rencontrent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 demande</w:t>
                              <w:tab/>
                              <w:tab/>
                              <w:tab/>
                              <w:t>tu ___________</w:t>
                              <w:tab/>
                              <w:tab/>
                              <w:tab/>
                              <w:t xml:space="preserve">ils __________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 _________</w:t>
                              <w:tab/>
                              <w:tab/>
                              <w:tab/>
                              <w:t>tu aimes</w:t>
                              <w:tab/>
                              <w:tab/>
                              <w:tab/>
                              <w:tab/>
                              <w:t xml:space="preserve">ils ____________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 découpe</w:t>
                              <w:tab/>
                              <w:tab/>
                              <w:tab/>
                              <w:tab/>
                              <w:t>tu _____________</w:t>
                              <w:tab/>
                              <w:tab/>
                              <w:t>ils ________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 _________</w:t>
                              <w:tab/>
                              <w:tab/>
                              <w:tab/>
                              <w:t>tu _____________</w:t>
                              <w:tab/>
                              <w:tab/>
                              <w:t>ils piaulen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 barbote</w:t>
                              <w:tab/>
                              <w:tab/>
                              <w:tab/>
                              <w:tab/>
                              <w:t>tu _____________</w:t>
                              <w:tab/>
                              <w:tab/>
                              <w:t>ils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95.9pt;mso-wrap-distance-left:9.05pt;mso-wrap-distance-right:9.05pt;mso-wrap-distance-top:0pt;mso-wrap-distance-bottom:0pt;margin-top:233.6pt;mso-position-vertical-relative:text;margin-left:-7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je rencontre</w:t>
                        <w:tab/>
                        <w:tab/>
                        <w:tab/>
                        <w:t xml:space="preserve">tu rencontres      </w:t>
                        <w:tab/>
                        <w:tab/>
                        <w:t xml:space="preserve">ils rencontrent        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je demande</w:t>
                        <w:tab/>
                        <w:tab/>
                        <w:tab/>
                        <w:t>tu ___________</w:t>
                        <w:tab/>
                        <w:tab/>
                        <w:tab/>
                        <w:t xml:space="preserve">ils __________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je _________</w:t>
                        <w:tab/>
                        <w:tab/>
                        <w:tab/>
                        <w:t>tu aimes</w:t>
                        <w:tab/>
                        <w:tab/>
                        <w:tab/>
                        <w:tab/>
                        <w:t xml:space="preserve">ils ____________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je découpe</w:t>
                        <w:tab/>
                        <w:tab/>
                        <w:tab/>
                        <w:tab/>
                        <w:t>tu _____________</w:t>
                        <w:tab/>
                        <w:tab/>
                        <w:t>ils ____________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je _________</w:t>
                        <w:tab/>
                        <w:tab/>
                        <w:tab/>
                        <w:t>tu _____________</w:t>
                        <w:tab/>
                        <w:tab/>
                        <w:t>ils piaulen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je barbote</w:t>
                        <w:tab/>
                        <w:tab/>
                        <w:tab/>
                        <w:tab/>
                        <w:t>tu _____________</w:t>
                        <w:tab/>
                        <w:tab/>
                        <w:t>ils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5760720</wp:posOffset>
                </wp:positionV>
                <wp:extent cx="6419850" cy="3768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Réponds par </w:t>
                            </w:r>
                            <w:r>
                              <w:rPr>
                                <w:rFonts w:cs="Roughedge;Tahoma" w:ascii="Roughedge;Tahoma" w:hAnsi="Roughedge;Tahoma"/>
                                <w:i/>
                                <w:sz w:val="24"/>
                                <w:u w:val="single"/>
                              </w:rPr>
                              <w:t>vra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rFonts w:cs="Roughedge;Tahoma" w:ascii="Roughedge;Tahoma" w:hAnsi="Roughedge;Tahoma"/>
                                <w:i/>
                                <w:sz w:val="24"/>
                                <w:u w:val="single"/>
                              </w:rPr>
                              <w:t>fau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 ou </w:t>
                            </w:r>
                            <w:r>
                              <w:rPr>
                                <w:rFonts w:cs="Roughedge;Tahoma" w:ascii="Roughedge;Tahoma" w:hAnsi="Roughedge;Tahoma"/>
                                <w:i/>
                                <w:sz w:val="24"/>
                                <w:u w:val="singl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s canes font des nids douillets avec de la paille.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;Mistral" w:hAnsi="Graphite Light Narrow;Mistral" w:cs="Graphite Light Narrow;Mistral"/>
                                <w:sz w:val="48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;Mistral" w:hAnsi="Graphite Light Narrow;Mistral" w:cs="Graphite Light Narrow;Mistral"/>
                                <w:sz w:val="48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sz w:val="48"/>
                              </w:rPr>
                              <w:t>Les facteurs aiment barboter au fil de l'eau avec leurs enfants.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;Mistral" w:hAnsi="Graphite Light Narrow;Mistral" w:cs="Graphite Light Narrow;Mistral"/>
                                <w:sz w:val="48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;Mistral" w:hAnsi="Graphite Light Narrow;Mistral" w:cs="Graphite Light Narrow;Mistral"/>
                                <w:sz w:val="48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sz w:val="48"/>
                              </w:rPr>
                              <w:t>Les loups jouent au loup .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;Mistral" w:hAnsi="Graphite Light Narrow;Mistral" w:cs="Graphite Light Narrow;Mistral"/>
                                <w:sz w:val="48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;Mistral" w:hAnsi="Graphite Light Narrow;Mistral" w:cs="Graphite Light Narrow;Mistral"/>
                                <w:sz w:val="48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sz w:val="48"/>
                              </w:rPr>
                              <w:t>Les mamans loups sont des mamans douces .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96.7pt;mso-wrap-distance-left:9.05pt;mso-wrap-distance-right:9.05pt;mso-wrap-distance-top:0pt;mso-wrap-distance-bottom:0pt;margin-top:453.6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Réponds par </w:t>
                      </w:r>
                      <w:r>
                        <w:rPr>
                          <w:rFonts w:cs="Roughedge;Tahoma" w:ascii="Roughedge;Tahoma" w:hAnsi="Roughedge;Tahoma"/>
                          <w:i/>
                          <w:sz w:val="24"/>
                          <w:u w:val="single"/>
                        </w:rPr>
                        <w:t>vrai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, </w:t>
                      </w:r>
                      <w:r>
                        <w:rPr>
                          <w:rFonts w:cs="Roughedge;Tahoma" w:ascii="Roughedge;Tahoma" w:hAnsi="Roughedge;Tahoma"/>
                          <w:i/>
                          <w:sz w:val="24"/>
                          <w:u w:val="single"/>
                        </w:rPr>
                        <w:t>faux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 ou </w:t>
                      </w:r>
                      <w:r>
                        <w:rPr>
                          <w:rFonts w:cs="Roughedge;Tahoma" w:ascii="Roughedge;Tahoma" w:hAnsi="Roughedge;Tahoma"/>
                          <w:i/>
                          <w:sz w:val="24"/>
                          <w:u w:val="singl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es canes font des nids douillets avec de la paille.______________</w:t>
                      </w:r>
                    </w:p>
                    <w:p>
                      <w:pPr>
                        <w:pStyle w:val="Normal"/>
                        <w:rPr>
                          <w:rFonts w:ascii="Graphite Light Narrow;Mistral" w:hAnsi="Graphite Light Narrow;Mistral" w:cs="Graphite Light Narrow;Mistral"/>
                          <w:sz w:val="48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Graphite Light Narrow;Mistral" w:hAnsi="Graphite Light Narrow;Mistral" w:cs="Graphite Light Narrow;Mistral"/>
                          <w:sz w:val="48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sz w:val="48"/>
                        </w:rPr>
                        <w:t>Les facteurs aiment barboter au fil de l'eau avec leurs enfants._______</w:t>
                      </w:r>
                    </w:p>
                    <w:p>
                      <w:pPr>
                        <w:pStyle w:val="Normal"/>
                        <w:rPr>
                          <w:rFonts w:ascii="Graphite Light Narrow;Mistral" w:hAnsi="Graphite Light Narrow;Mistral" w:cs="Graphite Light Narrow;Mistral"/>
                          <w:sz w:val="48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Graphite Light Narrow;Mistral" w:hAnsi="Graphite Light Narrow;Mistral" w:cs="Graphite Light Narrow;Mistral"/>
                          <w:sz w:val="48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sz w:val="48"/>
                        </w:rPr>
                        <w:t>Les loups jouent au loup . __________</w:t>
                      </w:r>
                    </w:p>
                    <w:p>
                      <w:pPr>
                        <w:pStyle w:val="Normal"/>
                        <w:rPr>
                          <w:rFonts w:ascii="Graphite Light Narrow;Mistral" w:hAnsi="Graphite Light Narrow;Mistral" w:cs="Graphite Light Narrow;Mistral"/>
                          <w:sz w:val="48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Graphite Light Narrow;Mistral" w:hAnsi="Graphite Light Narrow;Mistral" w:cs="Graphite Light Narrow;Mistral"/>
                          <w:sz w:val="48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sz w:val="48"/>
                        </w:rPr>
                        <w:t>Les mamans loups sont des mamans douces .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 Narrow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altName w:val="Mistral"/>
    <w:charset w:val="00"/>
    <w:family w:val="script"/>
    <w:pitch w:val="variable"/>
  </w:font>
  <w:font w:name="Roughedg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 Narrow;Mistral" w:hAnsi="Graphite Light Narrow;Mistral" w:cs="Graphite Light Narrow;Mistral"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55:00Z</dcterms:created>
  <dc:creator>Mr MONDEME</dc:creator>
  <dc:description/>
  <dc:language>en-US</dc:language>
  <cp:lastModifiedBy>GOBILLOT NATHALIE</cp:lastModifiedBy>
  <cp:lastPrinted>2002-08-28T17:39:00Z</cp:lastPrinted>
  <dcterms:modified xsi:type="dcterms:W3CDTF">2002-08-28T15:39:00Z</dcterms:modified>
  <cp:revision>4</cp:revision>
  <dc:subject/>
  <dc:title/>
</cp:coreProperties>
</file>